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Е С Т Р</w:t>
      </w:r>
    </w:p>
    <w:p>
      <w:pPr>
        <w:pStyle w:val="Normal"/>
        <w:jc w:val="center"/>
        <w:rPr/>
      </w:pPr>
      <w:r>
        <w:rPr>
          <w:b/>
        </w:rPr>
        <w:t>источников доходов бюджета муниципального образования «Теребужский сельсовет» Щигр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 и плановый период 2020 и 2021 г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администратор доходов бюджета: Администрация Теребужского сельсовета Щигровского района Курской области</w:t>
      </w:r>
    </w:p>
    <w:p>
      <w:pPr>
        <w:pStyle w:val="Normal"/>
        <w:jc w:val="both"/>
        <w:rPr/>
      </w:pPr>
      <w:r>
        <w:rPr>
          <w:b/>
        </w:rPr>
        <w:t>Единица измерения: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567"/>
        <w:gridCol w:w="1984"/>
        <w:gridCol w:w="2268"/>
        <w:gridCol w:w="1134"/>
        <w:gridCol w:w="1134"/>
        <w:gridCol w:w="1275"/>
        <w:gridCol w:w="1134"/>
        <w:gridCol w:w="1134"/>
        <w:gridCol w:w="1276"/>
      </w:tblGrid>
      <w:tr>
        <w:trPr>
          <w:trHeight w:val="8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ис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группы источников доходов бюджета /наименование источника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ификация доходов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ходов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екущи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поступления в текущ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финансовом году (по состоянию на «01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ября 2018 г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 (текущ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год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 доходов бюджета</w:t>
            </w:r>
          </w:p>
        </w:tc>
      </w:tr>
      <w:tr>
        <w:trPr>
          <w:trHeight w:val="15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18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очеред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ый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ерв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пл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го пери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торой год пл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)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налоговая служба (Управление федеральной налоговой службы по Курской обл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91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36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6871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1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17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х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10 01 0000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налоговая служба (Управление федеральной налоговой службы по Курской обл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4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2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налоговая служба (Управление федеральной налоговой службы по Курской обл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301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налоговая служба (Управление федеральной налоговой службы по Курской обл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6 01030 10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налоговая служба (Управление федеральной налоговой службы по Курской обл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ом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6 06033 10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налоговая служба (Управление федеральной налоговой службы по Курской обл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6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35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8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5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6043 10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налоговая служба (Управление федеральной налоговой службы по Курской обл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560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56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Теребужского сельсовета Щигрво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072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481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072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2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1 1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ция Теребужского сельсовета Щигрво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3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05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3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2 1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ция Теребужского сельсовета Щигрво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9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9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9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0 0000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ция Теребужского сельсовета Щигрво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118 1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ция Теребужского сельсовета Щигрво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0014 1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ция Теребужского сельсовета Щигрво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30 10 0000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ция Теребужского сельсовета Щигрво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Теребужского сельсовета              ________________________________ Степаненко Л 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олнитель:      начальник отдела ________________________________ Логачева Л.Ю.                                             Тел. 4-65-25</w:t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33:00Z</dcterms:created>
  <dc:creator>1</dc:creator>
  <dc:description/>
  <cp:keywords/>
  <dc:language>en-US</dc:language>
  <cp:lastModifiedBy>god</cp:lastModifiedBy>
  <cp:lastPrinted>2017-10-12T10:08:00Z</cp:lastPrinted>
  <dcterms:modified xsi:type="dcterms:W3CDTF">2018-11-08T07:33:00Z</dcterms:modified>
  <cp:revision>2</cp:revision>
  <dc:subject/>
  <dc:title>                            </dc:title>
</cp:coreProperties>
</file>