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ЕКТ</w:t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b/>
          <w:b/>
          <w:bCs/>
          <w:color w:val="000000"/>
          <w:spacing w:val="-29"/>
          <w:sz w:val="49"/>
          <w:szCs w:val="49"/>
          <w:lang w:eastAsia="en-US"/>
        </w:rPr>
      </w:pPr>
      <w:r>
        <w:rPr>
          <w:b/>
          <w:bCs/>
          <w:color w:val="000000"/>
          <w:spacing w:val="-29"/>
          <w:sz w:val="49"/>
          <w:szCs w:val="49"/>
        </w:rPr>
        <w:t xml:space="preserve">АДМИНИСТРАЦИЯ </w:t>
      </w:r>
    </w:p>
    <w:p>
      <w:pPr>
        <w:pStyle w:val="Normal"/>
        <w:shd w:fill="FFFFFF" w:val="clear"/>
        <w:spacing w:lineRule="exact" w:line="547" w:before="86" w:after="0"/>
        <w:ind w:left="1507" w:right="1382" w:hanging="0"/>
        <w:jc w:val="center"/>
        <w:rPr>
          <w:lang w:eastAsia="en-US"/>
        </w:rPr>
      </w:pPr>
      <w:r>
        <w:rPr>
          <w:b/>
          <w:bCs/>
          <w:color w:val="000000"/>
          <w:spacing w:val="-18"/>
          <w:sz w:val="49"/>
          <w:szCs w:val="49"/>
        </w:rPr>
        <w:t>ТЕРЕБУЖСКОГО СЕЛЬСОВЕТА</w:t>
      </w:r>
    </w:p>
    <w:p>
      <w:pPr>
        <w:pStyle w:val="Normal"/>
        <w:shd w:fill="FFFFFF" w:val="clear"/>
        <w:ind w:left="998" w:hanging="0"/>
        <w:rPr>
          <w:lang w:eastAsia="en-US"/>
        </w:rPr>
      </w:pPr>
      <w:r>
        <w:rPr>
          <w:color w:val="000000"/>
          <w:spacing w:val="-24"/>
          <w:sz w:val="46"/>
          <w:szCs w:val="46"/>
        </w:rPr>
        <w:t>ЩИГРОВСКОГО РАЙОНА КУРСКОЙ</w:t>
      </w:r>
    </w:p>
    <w:p>
      <w:pPr>
        <w:pStyle w:val="Normal"/>
        <w:shd w:fill="FFFFFF" w:val="clear"/>
        <w:ind w:left="106" w:hanging="0"/>
        <w:jc w:val="center"/>
        <w:rPr>
          <w:lang w:eastAsia="en-US"/>
        </w:rPr>
      </w:pPr>
      <w:r>
        <w:rPr>
          <w:color w:val="000000"/>
          <w:spacing w:val="-18"/>
          <w:sz w:val="44"/>
          <w:szCs w:val="44"/>
        </w:rPr>
        <w:t>ОБЛАСТИ</w:t>
      </w:r>
    </w:p>
    <w:p>
      <w:pPr>
        <w:pStyle w:val="Normal"/>
        <w:shd w:fill="FFFFFF" w:val="clear"/>
        <w:spacing w:before="451" w:after="0"/>
        <w:ind w:left="77" w:hanging="0"/>
        <w:jc w:val="center"/>
        <w:rPr>
          <w:lang w:eastAsia="en-US"/>
        </w:rPr>
      </w:pPr>
      <w:r>
        <w:rPr>
          <w:b/>
          <w:bCs/>
          <w:color w:val="000000"/>
          <w:spacing w:val="119"/>
          <w:w w:val="112"/>
          <w:sz w:val="48"/>
          <w:szCs w:val="4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 20___ года                           №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бюджетного прогноз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ебужского сельсовета Щигровского район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урской области на долгосрочный период до 2024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в целях осуществления долгосрочного бюджетного планирования в Теребужском сельсовете Щигровского района Курской области, Администрация Теребужского сельсовета Щигр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бюджетный прогноз Теребужского сельсовета Щигровского района Курской области на долгосрочный период до 2024 года (прилагается)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2. Утвердить Прогноз основных характеристик бюджета  Теребужского сельсовета Щигровского района Курской области  (приложение 1)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Утвердить  Показатели финансового обеспечения муниципальных программ Теребужского сельсовета Щигровского района Курской области (приложение 2).</w:t>
      </w:r>
    </w:p>
    <w:p>
      <w:pPr>
        <w:pStyle w:val="Normal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Администрации Теребужского сельсовета Щигровского района Курской области Логачеву Л.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bookmarkStart w:id="1" w:name="sub_11"/>
      <w:bookmarkStart w:id="2" w:name="sub_2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 xml:space="preserve"> Настоящее постановление вступает в силу 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Теребужского сельсовета                                      Степаненко Л Н</w:t>
      </w:r>
      <w:r>
        <w:rPr/>
        <w:t xml:space="preserve"> 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1"/>
        <w:jc w:val="right"/>
        <w:outlineLvl w:val="0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561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firstLine="561"/>
        <w:jc w:val="right"/>
        <w:rPr/>
      </w:pPr>
      <w:r>
        <w:rPr/>
        <w:t>Администрации Теребуж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</w:t>
      </w:r>
      <w:r>
        <w:rPr/>
        <w:t>от «___».___.20___ №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Теребужского сельсовета Щигровского района Курской области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4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Теребужского сельсовета Щигровского района Курской области  на долгосрочный период до 2024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Теребужского сельсовета Щигровского района Курской области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 учетом основных направлений бюджетной и налоговой политики  Теребужского сельсовета Щигровского района Курской области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ели и задачи долгосрочной бюджетной политики Теребужского сельсовета Щигровского района Курской области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1"/>
        <w:jc w:val="center"/>
        <w:rPr/>
      </w:pPr>
      <w:r>
        <w:rPr/>
        <w:t>Условия формирования бюджетного прогноза Теребужского сельсовета Щигр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z w:val="28"/>
          <w:szCs w:val="28"/>
        </w:rPr>
        <w:t>Целью основных направлений бюджетной политики на 2019 год и на плановый период 2020 и 2021 годов является определение основных подходов к формированию характеристик и прогнозируемых параметров проекта местного бюджета на 2019 год и на плановый период 2020 и 2021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Теребужского сельсовета Щигровского района Курской области на  2019 год и на плановый период 2020 и 2021 годов буду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главным распорядителем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ведение реестра расходных обязательств главного распорядителя средств  бюджета муниципального образования "Теребужский сельсовет" Щигров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местного бюджета на основе </w:t>
      </w:r>
      <w:r>
        <w:rPr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казание муниципальных услуг, предоставляемых населению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формирование «Бюджета для граждан» по проекту бюджета муниципального образования "Теребужский сельсовет" Щигровского района Курской области и его исполнению в </w:t>
      </w:r>
      <w:r>
        <w:rPr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Теребужского сельсовета Щиг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ширение механизма инициативного бюджетирования;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качества планирования местного бюджета путем заключения соглашения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Теребужского сельсовета Щигровского района Курской области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Теребужском сельсовете Щигровского района Курской области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 и плановый пери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ов бюджетной системы Российской Федерации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Теребужского сельсовета Щигровского района Курской области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основных  характеристик бюджета Теребужского сельсовета Щигровского района Курской области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 xml:space="preserve"> на долгосрочный период прогнозирован сбалансированным. 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 xml:space="preserve"> на 2019 год доходы составили 1447,705,20 тыс. рублей,  на 2020 год 1132,032,20 тыс.руб. на 2021-2024 годы      1127,697,20 тыс. рублей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19 год запланированы в сумме 821,686,20 тыс. рублей, на 2020 год – 205,570,20 тыс.руб., на 2021 - 2024 год в сумме 494,948,20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логовых доходов  запланировано в 2019 год на сумму 626,019 тыс. руб. или 43,45% к общему объему запланированных доходов.  На 2020 год -629,462 тыс.руб. или 55,61% к общему объему  запланированных доходов, на 2021-2024 годы - 632,749 тыс.руб. или 56,11% к общему объему запланированных дох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налоговые доходы не запланированы на 2019-2021 годы 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19г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%, 2020 год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%, 2021-2024 год </w:t>
      </w:r>
      <w:r>
        <w:rPr>
          <w:rFonts w:cs="Times New Roman" w:ascii="Times New Roman" w:hAnsi="Times New Roman"/>
          <w:sz w:val="28"/>
          <w:szCs w:val="28"/>
          <w:lang w:val="ru-RU"/>
        </w:rPr>
        <w:t>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%. Расходы бюджета по непрограммным  направлениям деятельности в общем объеме расходов бюджета сельского поселения в 2019г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5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%, 2020 год </w:t>
      </w:r>
      <w:r>
        <w:rPr>
          <w:rFonts w:cs="Times New Roman" w:ascii="Times New Roman" w:hAnsi="Times New Roman"/>
          <w:sz w:val="28"/>
          <w:szCs w:val="28"/>
          <w:lang w:val="ru-RU"/>
        </w:rPr>
        <w:t>4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%, 2021-2024 год- </w:t>
      </w:r>
      <w:r>
        <w:rPr>
          <w:rFonts w:cs="Times New Roman" w:ascii="Times New Roman" w:hAnsi="Times New Roman"/>
          <w:sz w:val="28"/>
          <w:szCs w:val="28"/>
          <w:lang w:val="ru-RU"/>
        </w:rPr>
        <w:t>25,7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ноз основных  характеристик бюджета </w:t>
      </w:r>
      <w:r>
        <w:rPr>
          <w:spacing w:val="2"/>
          <w:sz w:val="28"/>
          <w:szCs w:val="28"/>
        </w:rPr>
        <w:t>Теребужского сельсовета Щигровского района Курской области</w:t>
      </w:r>
      <w:r>
        <w:rPr>
          <w:sz w:val="28"/>
          <w:szCs w:val="28"/>
        </w:rPr>
        <w:t>, представлен в приложении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казатели финансового обеспечения муниципаль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ребужского сельсовета Щигровского района Курской области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муниципальных программ Теребужского сельсовета Щигровского района Курской области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муниципальных программ Теребужского сельсовета Щигровского района Курской области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Теребужского сельсовета Щигровского района Курской области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Теребужского сельсовета Щигровского района Курской области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Теребужского сельсовета Щигровского района Курской области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 сокращение межбюджетных трансфертов из областн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Теребужского сельсовета Щигровского района Курской област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>Приложение № 1</w:t>
      </w:r>
    </w:p>
    <w:p>
      <w:pPr>
        <w:pStyle w:val="Normal"/>
        <w:autoSpaceDE w:val="false"/>
        <w:ind w:firstLine="561"/>
        <w:jc w:val="right"/>
        <w:rPr/>
      </w:pPr>
      <w:r>
        <w:rPr/>
        <w:t>К проекту постановления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  <w:r>
        <w:rPr/>
        <w:t>Администрации Теребужского сельсовета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 «___»._____.2018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P78"/>
      <w:bookmarkEnd w:id="5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бюджета Теребужского 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101"/>
        <w:gridCol w:w="1419"/>
        <w:gridCol w:w="1391"/>
        <w:gridCol w:w="1129"/>
        <w:gridCol w:w="1080"/>
        <w:gridCol w:w="1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 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7,7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,0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7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звозмездные поступ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6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5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9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,7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,0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финансовое обеспечение муниципальных програ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8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9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9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9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7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3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</w:tr>
      <w:tr>
        <w:trPr>
          <w:trHeight w:val="24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3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,0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4,7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3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6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6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6,3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3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374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Администрации Теребужского сельсовета </w:t>
      </w:r>
    </w:p>
    <w:p>
      <w:pPr>
        <w:pStyle w:val="Normal"/>
        <w:autoSpaceDE w:val="false"/>
        <w:ind w:firstLine="561"/>
        <w:jc w:val="right"/>
        <w:rPr/>
      </w:pPr>
      <w:r>
        <w:rPr/>
        <w:t>Щигровского района Курской области</w:t>
      </w:r>
    </w:p>
    <w:p>
      <w:pPr>
        <w:pStyle w:val="Normal"/>
        <w:autoSpaceDE w:val="false"/>
        <w:ind w:firstLine="561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от «   ».___.2018г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6" w:name="P246"/>
      <w:bookmarkEnd w:id="6"/>
      <w:r>
        <w:rPr>
          <w:b/>
          <w:bCs/>
        </w:rPr>
        <w:t>Показатели финансового обеспе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программ Теребужского 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146"/>
        <w:gridCol w:w="1134"/>
        <w:gridCol w:w="1134"/>
        <w:gridCol w:w="1134"/>
        <w:gridCol w:w="113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 2019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ый год планового перио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ый год планового периода 202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,7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7,6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1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1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ая программа «Развитие муниципальной  служб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ниципальная программа </w:t>
            </w:r>
            <w:r>
              <w:rPr>
                <w:bCs/>
              </w:rPr>
              <w:t>«Комплекс мер по профилактике правонарушений на территории Теребужского сельсовета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униципальная программа</w:t>
            </w:r>
            <w:r>
              <w:rPr>
                <w:color w:val="000000"/>
              </w:rPr>
              <w:t xml:space="preserve"> «Развитие и укрепление материально-технической баз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ротиводействие экстремизму и профилактика терроризма на территор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ебужского сельсовета Щигровского района Курской области на 2017-2019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 Обеспечение доступным и комфортным жильем и коммунальными услугами граждан в МО «Теребужский сельсовет» Щигровского района Курской области на 2015-2020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м содержание мест захоронения в Теребужском сельсовете на 2019-2023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ая программа «Развитие культуры в муниципальном образовании «Теребужский сельсовет» Щигровского района Курской обла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7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9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7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45:00Z</dcterms:created>
  <dc:creator>Customer</dc:creator>
  <dc:description/>
  <cp:keywords/>
  <dc:language>en-US</dc:language>
  <cp:lastModifiedBy>god</cp:lastModifiedBy>
  <cp:lastPrinted>2018-11-13T14:22:00Z</cp:lastPrinted>
  <dcterms:modified xsi:type="dcterms:W3CDTF">2018-11-13T11:23:00Z</dcterms:modified>
  <cp:revision>9</cp:revision>
  <dc:subject/>
  <dc:title>К О П И Я                                                                                К О П И Я</dc:title>
</cp:coreProperties>
</file>