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ЩИГРОВСКОГО РАЙОНА </w:t>
      </w:r>
    </w:p>
    <w:p>
      <w:pPr>
        <w:pStyle w:val="Normal"/>
        <w:jc w:val="center"/>
        <w:rPr/>
      </w:pPr>
      <w:r>
        <w:rPr>
          <w:sz w:val="44"/>
          <w:szCs w:val="44"/>
        </w:rPr>
        <w:t>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List"/>
        <w:rPr/>
      </w:pPr>
      <w:r>
        <w:rPr/>
        <w:t>" 23" мая  2019 года                                          № 9-9-6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31-31-6 от 14.12.2018г.«О бюджете муниципального образо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бужский сельсовет» Щигровского района Курской обла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ы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 Бюджетным кодексом Российской Федерации (с изменениями и дополнениями),  Собрание депутатов Теребужского сельсовета Щигровского района Курской области решило: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 текстовой части Решения Собрания депутатов Теребужского сельсовета Щигровского района Курской области №31-31-6 от 14.12.2018 года «О бюджете муниципального образования «Теребужский сельсовет» Щигровского района Курской области на 2019 год и плановый период 2020 и 2021 годов» дополнить статьей 12. "Межбюджетные трансферты":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Утвердить общий объем бюджетных ассигнований на предоставление межбюджетных трансфертов бюджету муниципального района на 2019 год в сумме 39,112 тыс.руб."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Подпункт 3 пункта 2 статьи 6 исключить.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Абзац б) подпункта 1 пункта 4 статьи 6 исключить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/>
        <w:t xml:space="preserve">  </w:t>
      </w:r>
      <w:r>
        <w:rPr/>
        <w:t>4. В приложении №3 "</w:t>
      </w:r>
      <w:r>
        <w:rPr>
          <w:bCs/>
        </w:rPr>
        <w:t xml:space="preserve">Перечень главных администраторов доходов бюджета Теребужского сельсовета Щигровского района Курской области", </w:t>
      </w:r>
      <w:r>
        <w:rPr/>
        <w:t xml:space="preserve">код </w:t>
      </w:r>
      <w:r>
        <w:rPr>
          <w:color w:val="000000"/>
        </w:rPr>
        <w:t>БК - 1 17 14030 10 0000 180 - "Средства самообложения граждан, зачисляемые в бюджеты сельских поселений" заменить на код БК - 1 17 14030 10 0000 150.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риложения №5,6,7,8,9,10,11,12 изложить в новой редакции.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обнародования и опубликования на официальном сайте Администрации Теребужского сельсовета Щигровского района Курской области и  распространяется на правоотношения, возникшие с 1 января 2019 г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5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  <w:tab/>
        <w:t xml:space="preserve">                  Козявкина  Т.С.</w:t>
      </w:r>
    </w:p>
    <w:p>
      <w:pPr>
        <w:pStyle w:val="Normal"/>
        <w:rPr/>
      </w:pPr>
      <w:r>
        <w:rPr/>
        <w:t>Глава Теребужского сельсовета                                                                                    Степаненко Л.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решению </w:t>
      </w:r>
      <w:r>
        <w:rPr>
          <w:rFonts w:cs="Times New Roman" w:ascii="Times New Roman" w:hAnsi="Times New Roman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 мая 2019 г. №9-9-6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 бюджет муниципального образования «Теребуж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4,396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3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5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2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,062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,062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753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2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2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,161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,161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,161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решению </w:t>
      </w:r>
      <w:r>
        <w:rPr>
          <w:rFonts w:cs="Times New Roman" w:ascii="Times New Roman" w:hAnsi="Times New Roman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 мая 2019 г. №9-9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в  бюджет муниципального образования «Теребужский сельсовет» Щигровского района Курской области в плановом периоде 2020 и 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тыс. 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418"/>
        <w:gridCol w:w="1417"/>
      </w:tblGrid>
      <w:tr>
        <w:trPr>
          <w:trHeight w:val="4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2,0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,7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5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2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,6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48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,6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48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75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130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49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495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49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495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 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 мая  2019 г. №9-9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00,829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126296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,145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6,7679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9,8416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Теребуж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5455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Теребужский сельсовет» Щигровского 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в Щигровском районе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lang w:eastAsia="en-US"/>
              </w:rPr>
            </w:pPr>
            <w:r>
              <w:rPr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 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 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/>
              <w:t>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15,891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149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9906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124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/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 мая 2019 г. №9-9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Щигровского района Курской области на плановый период 2020 и 2021 г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709"/>
        <w:gridCol w:w="567"/>
        <w:gridCol w:w="1417"/>
        <w:gridCol w:w="709"/>
        <w:gridCol w:w="1345"/>
        <w:gridCol w:w="1260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58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од </w:t>
            </w: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1" w:hanging="0"/>
              <w:rPr>
                <w:b/>
                <w:b/>
              </w:rPr>
            </w:pPr>
            <w:r>
              <w:rPr>
                <w:b/>
              </w:rPr>
              <w:t>1132,032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27,697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35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49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3,981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181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049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5,049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3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19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532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укрепление материально-технической базы 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Теребужского сельсовета Щигровского района Курской обла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  (кладбищ) на территории посе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1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2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2,8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3» мая 2019 г. № 9-9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19 год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04"/>
        <w:gridCol w:w="504"/>
        <w:gridCol w:w="540"/>
        <w:gridCol w:w="1440"/>
        <w:gridCol w:w="900"/>
        <w:gridCol w:w="162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00,829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400,829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126296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684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,1457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6,7679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9,8416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5455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Теребужский сельсовет» Щигровского 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транспортной системы, обеспечение перевозки пассажиров в Щигровском районе и безопасности дорожного движе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12 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lang w:eastAsia="en-US"/>
              </w:rPr>
            </w:pPr>
            <w:r>
              <w:rPr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1201П142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1201П142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01П14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01П14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0 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 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 01</w:t>
            </w:r>
            <w:r>
              <w:rPr>
                <w:lang w:val="en-US"/>
              </w:rPr>
              <w:t>S3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 01</w:t>
            </w:r>
            <w:r>
              <w:rPr>
                <w:lang w:val="en-US"/>
              </w:rPr>
              <w:t>S3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99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 011 3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6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 011 3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6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  (кладбищ) на территории посе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 1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/>
              <w:t>сбору и удалению твердых и жидких бытов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45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45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15,891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149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9906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124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/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jc w:val="right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pacing w:val="1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Приложение 1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18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3»  мая 2019 г. №9-9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>Теребужского сельсовета Щигровского района Курской области на плановый период 2020 и 2021 г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                   </w:t>
      </w:r>
    </w:p>
    <w:tbl>
      <w:tblPr>
        <w:tblW w:w="1068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427"/>
        <w:gridCol w:w="427"/>
        <w:gridCol w:w="540"/>
        <w:gridCol w:w="1553"/>
        <w:gridCol w:w="720"/>
        <w:gridCol w:w="1296"/>
        <w:gridCol w:w="1471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58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од </w:t>
            </w: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1" w:hanging="0"/>
              <w:rPr>
                <w:b/>
                <w:b/>
              </w:rPr>
            </w:pPr>
            <w:r>
              <w:rPr>
                <w:b/>
              </w:rPr>
              <w:t>1132,032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27,697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355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49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1" w:hanging="0"/>
              <w:rPr>
                <w:b/>
                <w:b/>
              </w:rPr>
            </w:pPr>
            <w:r>
              <w:rPr>
                <w:b/>
              </w:rPr>
              <w:t>1132,032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27,697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3,981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181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27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8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049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49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5,0492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3,9802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19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532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укрепление материально-технической базы 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Теребужского сельсовета Щигровского района Курской област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26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  (кладбищ) на территории поселе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2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2,861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91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3»  мая 2019 г. №9-9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 и непрограммным направлениям деятельности), группам видов расходов на 2019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0,8297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5,8916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8916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109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14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,9906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43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ряризация предпринимательск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,7461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7461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455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005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 Организация и содержание мест захоронения в Теребужском сельском поселении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</w:t>
            </w:r>
            <w:r>
              <w:rPr>
                <w:bCs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</w:rPr>
              <w:t>Организация и содержание мест захоронения в Теребужскому сельсовете» на 2019-2023 г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и  содержанию  мест захоронения на территории сельских поселений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1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,6844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6844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5724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7679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04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95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95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12 00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201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1201П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 201 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 201 S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6101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6 101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/>
              <w:t>сбору и удалению твердых и жидких бытовых отх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101П145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101П14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507"/>
        <w:gridCol w:w="1520"/>
        <w:gridCol w:w="680"/>
        <w:gridCol w:w="1416"/>
        <w:gridCol w:w="1416"/>
        <w:gridCol w:w="632"/>
      </w:tblGrid>
      <w:tr>
        <w:trPr>
          <w:trHeight w:val="70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7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3»  мая 2019 г. №9-9-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 и непрограммным направлениям деятельности), группам видов расходов на плановый период 2020 и 2021 годов</w:t>
            </w:r>
          </w:p>
        </w:tc>
      </w:tr>
      <w:tr>
        <w:trPr>
          <w:trHeight w:val="459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од </w:t>
            </w:r>
            <w:r>
              <w:rPr/>
              <w:t>(тыс.руб.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од </w:t>
            </w:r>
            <w:r>
              <w:rPr/>
              <w:t>(тыс.руб.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,032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,6972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94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6,8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,9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6,8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,9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6,8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,9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2,8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9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2,8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9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ряризация предпринимательск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Теребужского сельсовета Щигровского района Кур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0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 (кладбищ) на территории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2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8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2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8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2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8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2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8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049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802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049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802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049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802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049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802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39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basedOn w:val="Style11"/>
    <w:qFormat/>
    <w:rPr>
      <w:b/>
      <w:bCs/>
      <w:sz w:val="22"/>
      <w:szCs w:val="22"/>
      <w:lang w:val="en-US"/>
    </w:rPr>
  </w:style>
  <w:style w:type="character" w:styleId="9">
    <w:name w:val=" Знак Знак9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4"/>
      <w:szCs w:val="24"/>
      <w:lang w:val="en-US"/>
    </w:rPr>
  </w:style>
  <w:style w:type="character" w:styleId="3">
    <w:name w:val=" Знак Знак3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1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1">
    <w:name w:val=" Знак Знак1"/>
    <w:basedOn w:val="Style11"/>
    <w:qFormat/>
    <w:rPr>
      <w:rFonts w:ascii="Courier New" w:hAnsi="Courier New" w:cs="Courier New"/>
    </w:rPr>
  </w:style>
  <w:style w:type="character" w:styleId="61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2:00Z</dcterms:created>
  <dc:creator>Admin</dc:creator>
  <dc:description/>
  <cp:keywords/>
  <dc:language>en-US</dc:language>
  <cp:lastModifiedBy>god</cp:lastModifiedBy>
  <cp:lastPrinted>2019-05-20T13:34:00Z</cp:lastPrinted>
  <dcterms:modified xsi:type="dcterms:W3CDTF">2019-05-23T05:27:00Z</dcterms:modified>
  <cp:revision>6</cp:revision>
  <dc:subject/>
  <dc:title> </dc:title>
</cp:coreProperties>
</file>