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0</wp:posOffset>
            </wp:positionH>
            <wp:positionV relativeFrom="paragraph">
              <wp:posOffset>1270</wp:posOffset>
            </wp:positionV>
            <wp:extent cx="1352550" cy="1295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ЕБУЖ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ИГРОВ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             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880" w:leader="none"/>
          <w:tab w:val="right" w:pos="9638" w:leader="none"/>
        </w:tabs>
        <w:rPr>
          <w:b/>
          <w:b/>
          <w:bCs/>
          <w:sz w:val="24"/>
        </w:rPr>
      </w:pPr>
      <w:r>
        <w:rPr/>
        <w:tab/>
      </w:r>
      <w:r>
        <w:rPr>
          <w:sz w:val="28"/>
        </w:rPr>
        <w:tab/>
      </w:r>
    </w:p>
    <w:p>
      <w:pPr>
        <w:pStyle w:val="Heading3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 w:val="28"/>
          <w:szCs w:val="28"/>
        </w:rPr>
        <w:t>«29» мая  2019 г.          №   10-10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«Теребужский сельсовет» Щигр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ской области за 2018 го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В соответствии со статьями 264.1, 264.5 Бюджетного кодекса Российской Федерации, Федеральным законом от 06.10.2003 года №131-ФЗ "Об общих принципах организации местного самоуправления в Российской Федерации" Собрание депутатов Теребужского сельсовета Щигровского района  Курской области 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муниципального  образования «Теребужский сельсовет» Щигровского района  Курской области за 2018 год по доходам в сумме 2105077,76   рублей., по расходам в сумме  2000585,28 рублей с превышением доходов  над расходами  в сумме   104492,48 руб.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доходов  бюджета муниципального образования "Теребужский сельсовет" Щигровского района Курской области за 2018 год по кодам классификации доходов бюджета 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расходов  бюджета муниципального образования "Теребужский сельсовет" Щигровского района Курской области за 2018 год по ведомственной структуре расходов бюджета муниципального образования "Теребужский сельсовет" Щигровского района Курской области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ходов бюджета муниципального образования "Теребужский сельсовет" Щигровского района Курской области за 2018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образования "Теребужский сельсовет" Щигровского района Курской области за 2018 год по кодам классификации источников финансирования дефицитов бюджета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2. Решение вступает в силу со дня его официально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>Козявкина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еребужского сельсовета                                       Степаненко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 Решению Собрания депутатов Теребуж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29» мая 2019 г. №10-10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ходы бюджета муниципального образования «Теребужский сельсовет» Щигровского района   Курской области в 2018 году (по кодам классификации доходов  бюджет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tbl>
      <w:tblPr>
        <w:tblW w:w="96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52"/>
        <w:gridCol w:w="1866"/>
      </w:tblGrid>
      <w:tr>
        <w:trPr>
          <w:trHeight w:val="9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дохода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 </w:t>
            </w:r>
            <w:r>
              <w:rPr>
                <w:b/>
                <w:bCs/>
                <w:color w:val="000000"/>
              </w:rPr>
              <w:t>2105077,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678220,3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8828,7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8828,72</w:t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58784,78</w:t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 </w:t>
            </w:r>
            <w:r>
              <w:rPr>
                <w:color w:val="000000"/>
              </w:rPr>
              <w:t>43,94</w:t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 </w:t>
            </w:r>
            <w:r>
              <w:rPr>
                <w:color w:val="000000"/>
              </w:rPr>
              <w:t>39449,00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                </w:t>
            </w:r>
            <w:r>
              <w:rPr>
                <w:color w:val="000000"/>
              </w:rPr>
              <w:t>39449,00</w:t>
            </w:r>
          </w:p>
        </w:tc>
      </w:tr>
      <w:tr>
        <w:trPr>
          <w:trHeight w:val="56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                 </w:t>
            </w:r>
            <w:r>
              <w:rPr>
                <w:color w:val="000000"/>
              </w:rPr>
              <w:t>39449,00</w:t>
            </w:r>
          </w:p>
        </w:tc>
      </w:tr>
      <w:tr>
        <w:trPr>
          <w:trHeight w:val="2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79942,6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5374,2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5374,25</w:t>
            </w:r>
          </w:p>
        </w:tc>
      </w:tr>
      <w:tr>
        <w:trPr>
          <w:trHeight w:val="39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554568,3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29184,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229184,46</w:t>
            </w:r>
          </w:p>
        </w:tc>
      </w:tr>
      <w:tr>
        <w:trPr>
          <w:trHeight w:val="4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25383,9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25383,93</w:t>
            </w:r>
          </w:p>
        </w:tc>
      </w:tr>
      <w:tr>
        <w:trPr>
          <w:trHeight w:val="4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426857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color w:val="000000"/>
              </w:rPr>
              <w:t>1 096483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805 30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00 0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47409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347409,4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749074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749074,00</w:t>
            </w:r>
          </w:p>
        </w:tc>
      </w:tr>
      <w:tr>
        <w:trPr>
          <w:trHeight w:val="21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</w:rPr>
              <w:t>11869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color w:val="000000"/>
              </w:rPr>
              <w:t>118693,00</w:t>
            </w:r>
          </w:p>
        </w:tc>
      </w:tr>
      <w:tr>
        <w:trPr>
          <w:trHeight w:val="5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8713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00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25968,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14 0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25968,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40014 10 0000 151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  </w:t>
            </w:r>
            <w:r>
              <w:rPr>
                <w:color w:val="000000"/>
              </w:rPr>
              <w:t>125968,00</w:t>
            </w:r>
          </w:p>
        </w:tc>
      </w:tr>
      <w:tr>
        <w:trPr>
          <w:trHeight w:val="40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0000 00 0000 00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5000 10 0000 18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6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7 05030 10 0000 180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 Решению Собрания депутатов Теребуж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29» мая 2019 г. №10-10-6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 бюджета муниципального образования "Теребужский сельсовет" Щигровского района Курской области за 2018 год по ведомственной структуре расходов бюджета муниципального образования "Теребужский сельсовет" Щигровского района Курской области</w:t>
      </w:r>
    </w:p>
    <w:p>
      <w:pPr>
        <w:pStyle w:val="Normal"/>
        <w:tabs>
          <w:tab w:val="clear" w:pos="708"/>
          <w:tab w:val="left" w:pos="80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руб.)</w:t>
      </w:r>
    </w:p>
    <w:tbl>
      <w:tblPr>
        <w:tblW w:w="11465" w:type="dxa"/>
        <w:jc w:val="left"/>
        <w:tblInd w:w="-8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851"/>
        <w:gridCol w:w="708"/>
        <w:gridCol w:w="567"/>
        <w:gridCol w:w="1560"/>
        <w:gridCol w:w="850"/>
        <w:gridCol w:w="2534"/>
      </w:tblGrid>
      <w:tr>
        <w:trPr>
          <w:trHeight w:val="8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96"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09"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50" w:righ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b/>
                <w:sz w:val="24"/>
                <w:szCs w:val="24"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585,2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088,16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181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52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93,1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5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339,8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53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101 С140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49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24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7,9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5,0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25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5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b/>
                <w:sz w:val="24"/>
                <w:szCs w:val="24"/>
              </w:rPr>
              <w:t>84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549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549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47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478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9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 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межпоселенческих мест захоронения на территориях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41,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Сохранение и развитие культур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01 1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1869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18693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002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74760,6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4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С146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С14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Решению Собрания депутатов Теребуж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29» мая 2019 г. №10-10-6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муниципального образования «Теребужский сельсовет» Щигровского района Курской области по разделам, подразделам классификации расходов бюджетов Российской              Федерации в 2018 году  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(руб)</w:t>
      </w:r>
    </w:p>
    <w:tbl>
      <w:tblPr>
        <w:tblW w:w="10614" w:type="dxa"/>
        <w:jc w:val="left"/>
        <w:tblInd w:w="-85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5"/>
        <w:gridCol w:w="708"/>
        <w:gridCol w:w="567"/>
        <w:gridCol w:w="1560"/>
        <w:gridCol w:w="850"/>
        <w:gridCol w:w="2534"/>
      </w:tblGrid>
      <w:tr>
        <w:trPr>
          <w:trHeight w:val="812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96" w:right="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09" w:right="9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150" w:right="10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ссовое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5088,16</w:t>
            </w:r>
          </w:p>
        </w:tc>
      </w:tr>
      <w:tr>
        <w:trPr>
          <w:trHeight w:val="97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181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100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383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естных администрац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364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252,48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93,1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,82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100 С14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3,5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 00П149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112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контрольно-счетного оргпна поселения по осуществлению внешнего муниципального финансового контрол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6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 00П148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339,8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готовка кадров муниципальной служб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 101 С143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33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1532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Normal"/>
              <w:overflowPunct w:val="true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 101 С1401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373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449,36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24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 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437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1 С14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100 С14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5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1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3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59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3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7,99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5118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5,01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25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en-US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5594,22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true"/>
              <w:outlineLvl w:val="5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Подпрограмма</w:t>
              </w:r>
            </w:hyperlink>
            <w:r>
              <w:rPr>
                <w:sz w:val="24"/>
                <w:szCs w:val="24"/>
              </w:rPr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 00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 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201П14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0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b/>
                <w:sz w:val="24"/>
                <w:szCs w:val="24"/>
              </w:rPr>
              <w:t>84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96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549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 xml:space="preserve">07 2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25490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бюджетам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478,00</w:t>
            </w:r>
          </w:p>
        </w:tc>
      </w:tr>
      <w:tr>
        <w:trPr>
          <w:trHeight w:val="6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72011 36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478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9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 3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301 С143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 межпоселенческих мест захоронения на территориях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33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00 С146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 8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141,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Сохранение и развитие культуры муниципального образования «Теребужский сельсовет» Щигровского района курской области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141,0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ми фонда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01 101 </w:t>
            </w:r>
            <w:r>
              <w:rPr>
                <w:sz w:val="24"/>
                <w:szCs w:val="24"/>
                <w:lang w:val="en-US"/>
              </w:rPr>
              <w:t>S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45,98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18693,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1333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1186930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6002,1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 w:val="24"/>
                <w:szCs w:val="24"/>
              </w:rPr>
              <w:t>74760,61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101 С14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4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0 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0100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overflowPunct w:val="true"/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201 С144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9,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С146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00С14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5552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 Решению Собрания депутатов Теребужского</w:t>
      </w:r>
    </w:p>
    <w:p>
      <w:pPr>
        <w:pStyle w:val="Normal"/>
        <w:jc w:val="right"/>
        <w:rPr/>
      </w:pPr>
      <w:r>
        <w:rPr/>
        <w:t>сельсовета Щигровского района Курской области</w:t>
      </w:r>
    </w:p>
    <w:p>
      <w:pPr>
        <w:pStyle w:val="Normal"/>
        <w:jc w:val="right"/>
        <w:rPr/>
      </w:pPr>
      <w:r>
        <w:rPr/>
        <w:t>от «29» мая 2019 г. №10-10-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"Теребужский сельсовет" Щигровского района Курской области за 2018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7860" w:leader="none"/>
        </w:tabs>
        <w:jc w:val="right"/>
        <w:rPr>
          <w:sz w:val="22"/>
          <w:szCs w:val="22"/>
        </w:rPr>
      </w:pPr>
      <w:r>
        <w:rPr>
          <w:b/>
        </w:rPr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rPr>
          <w:b/>
          <w:b/>
        </w:rPr>
      </w:pPr>
      <w:r>
        <w:rPr>
          <w:b/>
        </w:rPr>
        <w:tab/>
        <w:t xml:space="preserve">   </w:t>
      </w:r>
      <w:r>
        <w:rPr>
          <w:b/>
          <w:sz w:val="24"/>
          <w:szCs w:val="24"/>
        </w:rPr>
        <w:t>(руб.)</w:t>
      </w:r>
    </w:p>
    <w:tbl>
      <w:tblPr>
        <w:tblW w:w="9991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31"/>
      </w:tblGrid>
      <w:tr>
        <w:trPr>
          <w:trHeight w:val="8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-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   104492,48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   20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 бюджетов бюджетной системы Р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3 01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 бюджетов бюджетной системы РФ  в валюте Р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 бюджетов бюджетной системы РФ  в валюте Р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3 01 00 00 1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 бюджетов бюджетной системы РФ  в валюте Р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000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   84492,48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210949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210949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210949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210949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  2109491,7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999,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999,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999,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999,22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Раздел Договора Знак"/>
    <w:qFormat/>
    <w:rPr>
      <w:sz w:val="36"/>
      <w:lang w:val="ru-RU" w:bidi="ar-SA"/>
    </w:rPr>
  </w:style>
  <w:style w:type="character" w:styleId="H2">
    <w:name w:val="H2 Знак"/>
    <w:qFormat/>
    <w:rPr>
      <w:sz w:val="56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3">
    <w:name w:val=" Знак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42:00Z</dcterms:created>
  <dc:creator>Admin</dc:creator>
  <dc:description/>
  <cp:keywords/>
  <dc:language>en-US</dc:language>
  <cp:lastModifiedBy>god</cp:lastModifiedBy>
  <cp:lastPrinted>2019-04-30T14:00:00Z</cp:lastPrinted>
  <dcterms:modified xsi:type="dcterms:W3CDTF">2019-05-29T11:42:00Z</dcterms:modified>
  <cp:revision>2</cp:revision>
  <dc:subject/>
  <dc:title>ПРОЕКТ</dc:title>
</cp:coreProperties>
</file>