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734" w:hanging="0"/>
        <w:rPr/>
      </w:pPr>
      <w:r>
        <w:rPr/>
      </w:r>
    </w:p>
    <w:p>
      <w:pPr>
        <w:pStyle w:val="Normal"/>
        <w:ind w:right="3734" w:hanging="0"/>
        <w:rPr/>
      </w:pPr>
      <w:r>
        <w:rPr/>
      </w:r>
    </w:p>
    <w:p>
      <w:pPr>
        <w:pStyle w:val="Normal"/>
        <w:ind w:right="3734" w:hanging="0"/>
        <w:rPr/>
      </w:pPr>
      <w:r>
        <w:rPr/>
      </w:r>
    </w:p>
    <w:p>
      <w:pPr>
        <w:pStyle w:val="Normal"/>
        <w:ind w:left="3859" w:right="37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181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tabs>
          <w:tab w:val="clear" w:pos="708"/>
          <w:tab w:val="left" w:pos="664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List"/>
        <w:tabs>
          <w:tab w:val="clear" w:pos="708"/>
          <w:tab w:val="left" w:pos="7515" w:leader="none"/>
        </w:tabs>
        <w:rPr/>
      </w:pPr>
      <w:r>
        <w:rPr/>
        <w:tab/>
        <w:t xml:space="preserve">«29» мая 2019 г.         №  10-10.1-6   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 xml:space="preserve">О внесении изменений в решение Собрания   депутатов </w:t>
      </w:r>
    </w:p>
    <w:p>
      <w:pPr>
        <w:pStyle w:val="Normal"/>
        <w:jc w:val="both"/>
        <w:rPr/>
      </w:pPr>
      <w:r>
        <w:rPr/>
        <w:t xml:space="preserve">Теребужского сельсовета Щигровского района Курской области </w:t>
      </w:r>
    </w:p>
    <w:p>
      <w:pPr>
        <w:pStyle w:val="Normal"/>
        <w:jc w:val="both"/>
        <w:rPr/>
      </w:pPr>
      <w:r>
        <w:rPr/>
        <w:t>31-31-6 от 14.12.2018г.«О бюджете муниципального образования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Теребуж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Щигровского района Курской области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соответствии с Бюджетным кодексом Российской Федерации (с изменениями и дополнениями), Постановление Администрации Курской областиот 20,05,2019 №436-па «О распределении в 2019 году дотаций на поддержку мер по обеспечению сбалансированности местных бюджетов», Решением Собрания депутатов Теребужского сельсовета Щигровского района  о части полномочий мунипального  района «Щигровский район» Курской области,   Собрание депутатов Теребужского сельсовета Щигровского района Курской области решило внести следующие изменения и дополнения: 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 Решение Собрания депутатов Теребужского сельсовета Щигровского района Курской области №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1-</w:t>
      </w:r>
      <w:r>
        <w:rPr>
          <w:rFonts w:cs="Times New Roman" w:ascii="Times New Roman" w:hAnsi="Times New Roman"/>
          <w:sz w:val="24"/>
          <w:szCs w:val="24"/>
          <w:lang w:val="ru-RU"/>
        </w:rPr>
        <w:t>31</w:t>
      </w:r>
      <w:r>
        <w:rPr>
          <w:rFonts w:cs="Times New Roman" w:ascii="Times New Roman" w:hAnsi="Times New Roman"/>
          <w:sz w:val="24"/>
          <w:szCs w:val="24"/>
        </w:rPr>
        <w:t xml:space="preserve">-6 от </w:t>
      </w:r>
      <w:r>
        <w:rPr>
          <w:rFonts w:cs="Times New Roman" w:ascii="Times New Roman" w:hAnsi="Times New Roman"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а «О бюджете муниципального образования «Теребужский сельсовет» Щигровского района Курской области н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 и плановый период 20</w:t>
      </w:r>
      <w:r>
        <w:rPr>
          <w:rFonts w:cs="Times New Roman" w:ascii="Times New Roman" w:hAnsi="Times New Roman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годов» следующие изменения и дополнения:</w:t>
      </w:r>
    </w:p>
    <w:p>
      <w:pPr>
        <w:pStyle w:val="Style23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№№ 1,5,,7,9,11 к настоящему решению изложить в новой редакции.</w:t>
      </w:r>
    </w:p>
    <w:p>
      <w:pPr>
        <w:pStyle w:val="Normal"/>
        <w:autoSpaceDE w:val="false"/>
        <w:jc w:val="both"/>
        <w:rPr/>
      </w:pPr>
      <w:r>
        <w:rPr/>
        <w:t>3. Настоящее Решение вступает в силу с момента обнародования и распространяется на правоотношения, возникшие с 1 января 2019 года.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23"/>
        <w:tabs>
          <w:tab w:val="clear" w:pos="708"/>
          <w:tab w:val="left" w:pos="71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игровского района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озявкина  Т.С</w:t>
      </w:r>
    </w:p>
    <w:p>
      <w:pPr>
        <w:pStyle w:val="Style23"/>
        <w:tabs>
          <w:tab w:val="clear" w:pos="708"/>
          <w:tab w:val="left" w:pos="717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Теребужского сельсовета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тепаненко Л.Н</w:t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23"/>
        <w:tabs>
          <w:tab w:val="clear" w:pos="708"/>
          <w:tab w:val="left" w:pos="7170" w:leader="none"/>
        </w:tabs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 решению 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игровского района 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 мая 2019 г. №10-10.1-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муниципального образования «Теребужский сельсовет» Щигровского района Курской области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60"/>
        <w:gridCol w:w="1701"/>
      </w:tblGrid>
      <w:tr>
        <w:trPr>
          <w:trHeight w:val="6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</w:tr>
      <w:tr>
        <w:trPr>
          <w:trHeight w:val="66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уб.)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0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 1 03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 xml:space="preserve">Получение бюджетных кредитов 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 05 00 00 00 0000 0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433,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54,261,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 02 00 00 0000 5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54,261,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54,261,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5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54,261,27</w:t>
            </w:r>
          </w:p>
        </w:tc>
      </w:tr>
      <w:tr>
        <w:trPr>
          <w:trHeight w:val="19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0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694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0 00 0000 6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694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0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694,7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1 05 02 01 10 0000 61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,694,79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 решению </w:t>
      </w:r>
      <w:r>
        <w:rPr>
          <w:rFonts w:cs="Times New Roman" w:ascii="Times New Roman" w:hAnsi="Times New Roman"/>
        </w:rPr>
        <w:t>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 мая 2019 г. №10-10.1-6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/>
      </w:pPr>
      <w:r>
        <w:rPr>
          <w:b/>
          <w:bCs/>
        </w:rPr>
        <w:t>Поступление доходов в  бюджет муниципального образования «Теребужский сельсовет» Щигровского района Курской области в 2019 году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(руб.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8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5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 бюджет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54,261,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33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1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5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15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0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1 05 0301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9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57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8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29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93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927,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7927,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,753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539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,539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21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214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81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,824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,824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4,824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67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67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67,00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    решению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ебуж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Щигровского район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кой област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 мая  2019 г. №10-10.1-6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bCs/>
        </w:rPr>
        <w:t xml:space="preserve">Распределение бюджетных ассигнований по разделам, подразделам, целевым статьям </w:t>
      </w:r>
      <w:r>
        <w:rPr>
          <w:b/>
        </w:rPr>
        <w:t>(муниципальных программам Теребужского сельсовета Щигровского района Курской области и непрограммным направлениям деятельности), группам</w:t>
      </w:r>
      <w:r>
        <w:rPr>
          <w:b/>
          <w:bCs/>
        </w:rPr>
        <w:t xml:space="preserve"> видов расходов классификации расходов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Щигровского района Курской области на 2019 год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851"/>
        <w:gridCol w:w="992"/>
        <w:gridCol w:w="1418"/>
        <w:gridCol w:w="1134"/>
        <w:gridCol w:w="1329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40,694,7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50,355,03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77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,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5976,5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5,976,5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5,976,5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по осуществлению финансово контроля в муниципальном образовании  «Теребужский сельсовет»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650" w:leader="none"/>
              </w:tabs>
              <w:spacing w:before="240" w:after="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6,864,5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6,951,0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,109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04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Теребужский сельсовет» Щигровского района Курской облас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2,268,3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763,3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0,5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35,824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3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0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1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000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101П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101П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101П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14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614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386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существлению полномочий по сбору и транспортировке твердых отх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6101П45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31,696,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696,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696,7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696,7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696,7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14,9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7,795,7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3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обрания депутатов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еребужского 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овского района Кур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мая 2019 г. № 10-10.1-6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  <w:bCs/>
        </w:rPr>
        <w:t>Ведомственная структура расходов  бюджета муниципального образования «Теребужский сельсовет» Щигровского района Курской области</w:t>
      </w:r>
      <w:r>
        <w:rPr>
          <w:b/>
        </w:rPr>
        <w:t xml:space="preserve"> на 2019 год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504"/>
        <w:gridCol w:w="504"/>
        <w:gridCol w:w="720"/>
        <w:gridCol w:w="1440"/>
        <w:gridCol w:w="697"/>
        <w:gridCol w:w="1283"/>
      </w:tblGrid>
      <w:tr>
        <w:trPr>
          <w:trHeight w:val="81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019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руб.)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40,694,7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дминистрация Теребужского сельсовета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3740,694,79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350,355,03</w:t>
            </w:r>
          </w:p>
        </w:tc>
      </w:tr>
      <w:tr>
        <w:trPr>
          <w:trHeight w:val="97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77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,00</w:t>
            </w:r>
          </w:p>
        </w:tc>
      </w:tr>
      <w:tr>
        <w:trPr>
          <w:trHeight w:val="181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3,77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5976,5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5,976,5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5,976,5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утреннего финансового контрол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Переданные полномочия по осуществлению финансово контроля в муниципальном образовании  «Теребужский сельсовет»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650" w:leader="none"/>
              </w:tabs>
              <w:spacing w:before="240" w:after="6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 1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1 00П149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54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,112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6,864,5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6,951,08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8,109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4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804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(финансово-бюджетного) надзо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по осуществлению внешнего финансового контроля в муниципальном образовании «Теребужский сельсовет» Щигровского района Курской област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 00П148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2,268,33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 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С143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139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 2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ое мероприятие «Материально-техническое обеспечение учреждений и формирование имиджа Теребужского сельсовета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8 101 С1493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9,963,86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,763,34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 101 С149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200,52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1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 101 С143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 функций, связанных с общегосударственным управлением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37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 100 С140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95,5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55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5118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7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35,824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Дорожное хозяйство (дорожные фонды)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4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 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161,07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01С142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9,663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комфортным жильем и коммунальными услугами граждан в Щигровском районе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12 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0 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здание условий для обеспечения доступным и комфортным жильем и коммунальными услугами граждан в Щигровском районе» муниципальной программы «Обеспечение комфортным жильем и коммунальными услугами граждан в Щигровском районе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 по внесению в государственный кадастр недвижимости  сведений о границах муниципальных  образований 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 01</w:t>
            </w:r>
            <w:r>
              <w:rPr>
                <w:color w:val="000000"/>
                <w:lang w:val="en-US"/>
              </w:rPr>
              <w:t>S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3,999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4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 011 36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2,664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«Развитие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 сельсовете Щигровского района на 2018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алого и среднего предпринимательства, популяризация предпринимательск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4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101 С140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7201П1416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80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оммунальное хозяйство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0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Подпрограмма «Экология и чистая вода Щигровского района Курской области» муниципальной программы «Охрана окружающей среды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1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униципальная программа «Охрана окружающий среды»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000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101П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101П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06101П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>142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3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 3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3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Организация и содержание мест захоронения в Теребужском сельсовете на 2019-2023 годы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и содержание мест захоронения"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лагоустройство мест захоронения  (кладбищ) на территории поселе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8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,614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1 С143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386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существлению полномочий по сбору и транспортировке твердых отходо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6101П4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933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6101П45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0 8 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31,696,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Культур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696,7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696,7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 1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696,7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1,696,78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,109,72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, городских и сельских посел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1011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 местного самоуправления, казенными учреждениями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0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011333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40,667,00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,114,9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7,795,71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8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,3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0 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1000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 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000,00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1582"/>
        <w:gridCol w:w="825"/>
        <w:gridCol w:w="1565"/>
        <w:gridCol w:w="125"/>
      </w:tblGrid>
      <w:tr>
        <w:trPr>
          <w:trHeight w:val="705" w:hRule="atLeast"/>
        </w:trPr>
        <w:tc>
          <w:tcPr>
            <w:tcW w:w="9760" w:type="dxa"/>
            <w:gridSpan w:val="5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Теребужского сельсовета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9»  мая 2019 г. №10-10.1-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Теребужского сельсовета Щигровского района Курской области  и непрограммным направлениям деятельности), группам видов расходов на 2019 год</w:t>
            </w:r>
          </w:p>
        </w:tc>
      </w:tr>
      <w:tr>
        <w:trPr>
          <w:trHeight w:val="459" w:hRule="atLeast"/>
        </w:trPr>
        <w:tc>
          <w:tcPr>
            <w:tcW w:w="97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 руб.)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40,694,79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1,696,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Искусство» муниципальной программы «Развитие культуры в муниципальном образовании «Теребужский сельсовет»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1,696,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Сохранение и развитие культуры Теребужского сельсовета Щигровского района Курской обла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1,696,7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6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</w:t>
            </w:r>
          </w:p>
          <w:p>
            <w:pPr>
              <w:pStyle w:val="Normal"/>
              <w:rPr/>
            </w:pPr>
            <w:r>
              <w:rPr/>
              <w:t>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 101 1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6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Расходы местного бюджета на заработную плату и начисления на выплаты по оплате труда работни ков учреждений культуры  муниципальных образований, городских и сельских поселений в части софинансирования расходных обязательст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,109,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01 1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09,7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6,614,6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 101 С140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4,35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Теребужского сельсовета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 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Оказание мер социальной поддержки отдельным категориям граждан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2 201 С144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Обеспечение качественными услугами ЖКХ населения муниципальном образовании «Теребужский сельсовет» Щигровского района Курской области муниципальной программы «Обеспечение доступным и комфортным жильем и коммунальными услугами граждан в муниципальном образовании «Теребужский сельсовет» Щигровского района Курской области на 2015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Благоустройство территори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7 301 С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3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 в муниципальном образовании «Теребужский сельсовет» Щигровского района Курской области на 2018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новное мероприятие «Подготовка кадров муниципальной служб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 101 С143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000 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Комплекс мер по профилактике правонарушений на территории Теребужского сельсовета Щигровского района Курской области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"Развитие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Поддержка субъектов малого и среднего предпринимательства в Теребужском сельсовете Щигровского района на 2018-2020 годы"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алого и среднего предпринимательства, попуряризация предпринимательской деятельност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101 С140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и укрепление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териально-технической базы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го образования « Теребужский сельсовет» Щигровского района Курской области на 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9,963,8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Подпрограмма «Материально-техническое обеспечение учреждений и формирование имиджа Теребужского сельсовета Щигровского района Курской области на 2017-2020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,963,8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ое мероприятие «Развитие и укрепление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териально-технической базы Теребужского сельсовета Щигровского района Курской области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,963,8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расходы бюджетов сельских поселен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9,963,86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,763,3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бюджетные ассигнования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01 С149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,200,52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Противодействие экстремизму и профилактика терроризма на территории Теребужского сельсовета на 2017-2019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ротиводействию терроризму и экстремизму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101 С143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униципальная программа « </w:t>
            </w:r>
            <w:r>
              <w:rPr>
                <w:bCs/>
                <w:color w:val="000000"/>
              </w:rPr>
              <w:t>Организация и содержание мест захоронения в Теребужском сельском поселении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>Организация и содержание мест захоронения в Теребужском сельсовете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1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Cs/>
                <w:color w:val="000000"/>
              </w:rPr>
            </w:pPr>
            <w:r>
              <w:rPr>
                <w:bCs/>
              </w:rPr>
              <w:t>Основное мероприятие «</w:t>
            </w:r>
            <w:r>
              <w:rPr>
                <w:bCs/>
                <w:color w:val="000000"/>
              </w:rPr>
              <w:t>Организация и содержание мест захоронения в Знаменском сельсовете» на 2019-2023 годы»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5 101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по организации и  содержанию  мест захоронения на территории сельских поселений 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614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1 С 14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86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главы 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3,77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23,77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23,77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23,77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5,976,5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5,976,5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пна поселения по осуществлению внутреннего финансового контрол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100П14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12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6,864,5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,951,08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8,109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100 С140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804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 100 С140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,095,5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 0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 200 000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33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818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055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 200 5118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763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Переданные полномочия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240" w:after="60"/>
              <w:rPr/>
            </w:pPr>
            <w:r>
              <w:rPr/>
              <w:t>Межбюджетные трансферты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72 00П148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5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b/>
                <w:bCs/>
                <w:lang w:eastAsia="en-US"/>
              </w:rPr>
              <w:t xml:space="preserve"> </w:t>
            </w:r>
            <w:hyperlink r:id="rId5">
              <w:r>
                <w:rPr>
                  <w:rStyle w:val="InternetLink"/>
                </w:rPr>
                <w:t>Подпрограмма</w:t>
              </w:r>
            </w:hyperlink>
            <w:r>
              <w:rPr/>
              <w:t xml:space="preserve"> «Развитие сети автомобильных дорог муниципальной программы «Развитие транспортной системы, обеспечение перевозки пассажиров в Щигровском районе Курской области и безопасности дорожного движения»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 00000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61,0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201П1424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,151,07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99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 201 S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99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из областного бюджета  бюджетам  муниципальных образован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07 201 1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664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07 201 13600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2,664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01П1423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межбюджетные трансферты на осуществление мероприятий по разработке документов планирования и градостроительного зонирования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7201П1416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беспечению населения экологически чистой питьевой водой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2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ые межбюджетные трансферты по осуществлению полномочий по сбору и транспортировке твердых отходов</w:t>
            </w:r>
          </w:p>
        </w:tc>
        <w:tc>
          <w:tcPr>
            <w:tcW w:w="158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6101П145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0,0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ind w:left="4380" w:hanging="18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8">
    <w:name w:val=" Знак Знак8"/>
    <w:qFormat/>
    <w:rPr>
      <w:b/>
      <w:bCs/>
      <w:sz w:val="22"/>
      <w:szCs w:val="22"/>
      <w:lang w:val="en-US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  <w:lang w:val="en-US"/>
    </w:rPr>
  </w:style>
  <w:style w:type="character" w:styleId="3">
    <w:name w:val=" Знак Знак3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71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11">
    <w:name w:val="Знак Знак7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1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62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Match">
    <w:name w:val="match"/>
    <w:basedOn w:val="Style11"/>
    <w:qFormat/>
    <w:rPr/>
  </w:style>
  <w:style w:type="character" w:styleId="Style14">
    <w:name w:val=" Зна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761820E322DA1BBA42282C9440EEF08E6CC43400235U6VEM" TargetMode="External"/><Relationship Id="rId4" Type="http://schemas.openxmlformats.org/officeDocument/2006/relationships/hyperlink" Target="consultantplus://offline/ref=C6EF3AE28B6C46D1117CBBA251A07B11C6C7C5768D6761820E322DA1BBA42282C9440EEF08E6CC43400235U6VEM" TargetMode="External"/><Relationship Id="rId5" Type="http://schemas.openxmlformats.org/officeDocument/2006/relationships/hyperlink" Target="consultantplus://offline/ref=C6EF3AE28B6C46D1117CBBA251A07B11C6C7C5768D6761820E322DA1BBA42282C9440EEF08E6CC43400235U6V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47:00Z</dcterms:created>
  <dc:creator>Admin</dc:creator>
  <dc:description/>
  <cp:keywords/>
  <dc:language>en-US</dc:language>
  <cp:lastModifiedBy>god</cp:lastModifiedBy>
  <cp:lastPrinted>2019-04-23T12:25:00Z</cp:lastPrinted>
  <dcterms:modified xsi:type="dcterms:W3CDTF">2019-06-06T12:47:00Z</dcterms:modified>
  <cp:revision>2</cp:revision>
  <dc:subject/>
  <dc:title> </dc:title>
</cp:coreProperties>
</file>