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734" w:hanging="0"/>
        <w:rPr/>
      </w:pPr>
      <w:r>
        <w:rPr/>
      </w:r>
    </w:p>
    <w:p>
      <w:pPr>
        <w:pStyle w:val="Normal"/>
        <w:ind w:right="3734" w:hanging="0"/>
        <w:rPr/>
      </w:pPr>
      <w:r>
        <w:rPr/>
      </w:r>
    </w:p>
    <w:p>
      <w:pPr>
        <w:pStyle w:val="Normal"/>
        <w:ind w:right="3734" w:hanging="0"/>
        <w:rPr/>
      </w:pPr>
      <w:r>
        <w:rPr/>
      </w:r>
    </w:p>
    <w:p>
      <w:pPr>
        <w:pStyle w:val="Normal"/>
        <w:ind w:left="3859" w:right="37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2525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ТЕРЕБУЖ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</w:r>
    </w:p>
    <w:p>
      <w:pPr>
        <w:pStyle w:val="List"/>
        <w:tabs>
          <w:tab w:val="clear" w:pos="708"/>
          <w:tab w:val="left" w:pos="7515" w:leader="none"/>
        </w:tabs>
        <w:rPr/>
      </w:pPr>
      <w:r>
        <w:rPr/>
        <w:tab/>
        <w:t xml:space="preserve">«27» июня 2019 г.         №  11-11.1-6   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  <w:t xml:space="preserve">О внесении изменений в решение Собрания   депутатов </w:t>
      </w:r>
    </w:p>
    <w:p>
      <w:pPr>
        <w:pStyle w:val="Normal"/>
        <w:jc w:val="both"/>
        <w:rPr/>
      </w:pPr>
      <w:r>
        <w:rPr/>
        <w:t xml:space="preserve">Теребужского сельсовета Щигровского района Курской области </w:t>
      </w:r>
    </w:p>
    <w:p>
      <w:pPr>
        <w:pStyle w:val="Normal"/>
        <w:jc w:val="both"/>
        <w:rPr/>
      </w:pPr>
      <w:r>
        <w:rPr/>
        <w:t>31-31-6 от 14.12.2018г.«О бюджете муниципального образования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Теребуж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Щигровского района Курской области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на 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од и плановый период 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соответствии с Бюджетным кодексом Российской Федерации (с изменениями и дополнениями), ,   Собрание депутатов Теребужского сельсовета Щигровского района Курской области решило внести следующие изменения и дополнения: 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 Решение Собрания депутатов Теребужского сельсовета Щигровского района Курской области №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  <w:lang w:val="ru-RU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-6 от </w:t>
      </w:r>
      <w:r>
        <w:rPr>
          <w:rFonts w:cs="Times New Roman" w:ascii="Times New Roman" w:hAnsi="Times New Roman"/>
          <w:sz w:val="24"/>
          <w:szCs w:val="24"/>
          <w:lang w:val="ru-RU"/>
        </w:rPr>
        <w:t>14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а «О бюджете муниципального образования «Теребужский сельсовет» Щигровского района Курской области на 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од и плановый период 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ов» следующие изменения и дополнения: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риложения №№ 7,9,11 к настоящему решению изложить в новой редакции.</w:t>
      </w:r>
    </w:p>
    <w:p>
      <w:pPr>
        <w:pStyle w:val="Normal"/>
        <w:autoSpaceDE w:val="false"/>
        <w:jc w:val="both"/>
        <w:rPr/>
      </w:pPr>
      <w:r>
        <w:rPr/>
        <w:t>3. Настоящее Решение вступает в силу с момента обнародования и распространяется на правоотношения, возникшие с 1 января 2019 года.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бужского  сельсовета</w:t>
      </w:r>
    </w:p>
    <w:p>
      <w:pPr>
        <w:pStyle w:val="Style23"/>
        <w:tabs>
          <w:tab w:val="clear" w:pos="708"/>
          <w:tab w:val="left" w:pos="71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игровского района</w:t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Козявкина  Т.С</w:t>
      </w:r>
    </w:p>
    <w:p>
      <w:pPr>
        <w:pStyle w:val="Style23"/>
        <w:tabs>
          <w:tab w:val="clear" w:pos="708"/>
          <w:tab w:val="left" w:pos="71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Теребужского сельсовета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Степаненко Л.Н</w:t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   решению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ебужского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игровского район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7»  июня  2019 г. №11-11.1-6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Распределение бюджетных ассигнований по разделам, подразделам, целевым статьям </w:t>
      </w:r>
      <w:r>
        <w:rPr>
          <w:b/>
        </w:rPr>
        <w:t>(муниципальных программам Теребужского сельсовета Щигровского района Курской области и непрограммным направлениям деятельности), группам</w:t>
      </w:r>
      <w:r>
        <w:rPr>
          <w:b/>
          <w:bCs/>
        </w:rPr>
        <w:t xml:space="preserve"> видов расходов классификации расходов бюджета муниципального образования «Теребужский сельсовет» Щигровского района Курской области</w:t>
      </w:r>
      <w:r>
        <w:rPr>
          <w:b/>
        </w:rPr>
        <w:t xml:space="preserve"> Щигровского района Курской области на 2019 год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851"/>
        <w:gridCol w:w="992"/>
        <w:gridCol w:w="1418"/>
        <w:gridCol w:w="1134"/>
        <w:gridCol w:w="1329"/>
      </w:tblGrid>
      <w:tr>
        <w:trPr>
          <w:trHeight w:val="8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руб.)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740,694,7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50,355,03</w:t>
            </w:r>
          </w:p>
        </w:tc>
      </w:tr>
      <w:tr>
        <w:trPr>
          <w:trHeight w:val="97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,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,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,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,300,00</w:t>
            </w:r>
          </w:p>
        </w:tc>
      </w:tr>
      <w:tr>
        <w:trPr>
          <w:trHeight w:val="181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,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8,4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8,4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8,4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ереданные полномочия контрольно-счетного органа поселения по осуществлению внутренне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ереданные полномочия по осуществлению финансово контроля в муниципальном образовании  «Теребужский сельсовет»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54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650" w:leader="none"/>
              </w:tabs>
              <w:spacing w:before="240" w:after="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54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,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1,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6,195,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804,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(финансово-бюджетного) надзо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по осуществлению внешнего финансового контроля в муниципальном образовании «Теребужский сельсовет»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П14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4,109,3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1394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1532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,963,8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3,463,8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Материально-техническое обеспечение учреждений и формирование имиджа Теребужского сельсовета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3,463,8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93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3,463,8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4,263,3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200,5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1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ротиводействию терроризму и экстремизму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,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,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,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,5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,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055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763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935,824,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,161,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3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,161,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,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,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201С14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201С14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9,663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комфортным жильем и коммунальными услугами граждан в Щигровском районе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12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0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9,663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условий для обеспечения доступным и комфортным жильем и коммунальными услугами граждан в Щигровском районе» муниципальной программы «Обеспечение комфортным жильем и коммунальными услугами граждан в Щигровском районе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9,663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 по внесению в государственный кадастр недвижимости  сведений о границах муниципальных  образований 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9,663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 по внесению в государственный кадастр недвижимости  сведений о границах муниципальных  образований 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1</w:t>
            </w:r>
            <w:r>
              <w:rPr>
                <w:color w:val="000000"/>
                <w:lang w:val="en-US"/>
              </w:rPr>
              <w:t>S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3,99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1</w:t>
            </w:r>
            <w:r>
              <w:rPr>
                <w:color w:val="000000"/>
                <w:lang w:val="en-US"/>
              </w:rPr>
              <w:t>S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99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из областного бюджета  бюджетам 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 011 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,664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 011 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,664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Развитие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малого и среднего предпринимательства, популяризация предприниматель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 на осуществление мероприятий по разработке документов планирования и градостроительного зонир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03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0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0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3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и содержание мест захоронения в Теребужском сельсовете на 2019-2023 годы"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лагоустройство мест захоронения  (кладбищ) на территории посе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6,614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386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по осуществлению полномочий по сбору и транспортировке твердых отх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45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45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62,231,3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,231,3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,231,36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,231,36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Сохранение и развитие культуры Теребужского сельсовета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,231,36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 ков учреждений культуры 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,109,7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,109,7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1011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40,667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органа местного самоуправления, казенными учреждения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40,667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454,6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8,330,29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4,3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 Собрания депутатов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ребужского 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7» июня 2019 г. № 11-11.1-6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  <w:bCs/>
        </w:rPr>
        <w:t>Ведомственная структура расходов  бюджета муниципального образования «Теребужский сельсовет» Щигровского района Курской области</w:t>
      </w:r>
      <w:r>
        <w:rPr>
          <w:b/>
        </w:rPr>
        <w:t xml:space="preserve"> на 2019 год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88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504"/>
        <w:gridCol w:w="504"/>
        <w:gridCol w:w="720"/>
        <w:gridCol w:w="1561"/>
        <w:gridCol w:w="1134"/>
        <w:gridCol w:w="1329"/>
      </w:tblGrid>
      <w:tr>
        <w:trPr>
          <w:trHeight w:val="8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руб.)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740,694,7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дминистрация Теребужского сельсовета Щигровского района Курской област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740,694,7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50,355,03</w:t>
            </w:r>
          </w:p>
        </w:tc>
      </w:tr>
      <w:tr>
        <w:trPr>
          <w:trHeight w:val="97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,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,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,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,300,00</w:t>
            </w:r>
          </w:p>
        </w:tc>
      </w:tr>
      <w:tr>
        <w:trPr>
          <w:trHeight w:val="181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,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8,4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8,4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8,4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ереданные полномочия контрольно-счетного органа поселения по осуществлению внутреннего финансового контрол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ереданные полномочия по осуществлению финансово контроля в муниципальном образовании  «Теребужский сельсовет»Щигровского района Курской област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54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650" w:leader="none"/>
              </w:tabs>
              <w:spacing w:before="240" w:after="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54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,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1,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6,195,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804,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(финансово-бюджетного) надзор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по осуществлению внешнего финансового контроля в муниципальном образовании «Теребужский сельсовет» Щигровского района Курской област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П14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4,109,3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1394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1532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,963,8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3,463,8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Материально-техническое обеспечение учреждений и формирование имиджа Теребужского сельсовета Щигровского района Курской области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3,463,8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93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3,463,8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4,263,3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200,5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1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ротиводействию терроризму и экстремизму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,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,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,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,5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,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055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763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935,824,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9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,161,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4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,161,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,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,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201С14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201С14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9,663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комфортным жильем и коммунальными услугами граждан в Щигровском районе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12 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0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9,663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условий для обеспечения доступным и комфортным жильем и коммунальными услугами граждан в Щигровском районе» муниципальной программы «Обеспечение комфортным жильем и коммунальными услугами граждан в Щигровском районе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9,663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 по внесению в государственный кадастр недвижимости  сведений о границах муниципальных  образований  и границах населенных пунктов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9,663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 по внесению в государственный кадастр недвижимости  сведений о границах муниципальных  образований  и границах населенных пунктов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1</w:t>
            </w:r>
            <w:r>
              <w:rPr>
                <w:color w:val="000000"/>
                <w:lang w:val="en-US"/>
              </w:rPr>
              <w:t>S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3,99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1</w:t>
            </w:r>
            <w:r>
              <w:rPr>
                <w:color w:val="000000"/>
                <w:lang w:val="en-US"/>
              </w:rPr>
              <w:t>S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99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из областного бюджета  бюджетам 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 011 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,664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 011 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,664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Развитие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малого и среднего предпринимательства, популяризация предприниматель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 на осуществление мероприятий по разработке документов планирования и градостроительного зонир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03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мунальное хозяйство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0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0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по обеспечению населения экологически чистой питьевой водо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3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и содержание мест захоронения в Теребужском сельсовете на 2019-2023 годы"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лагоустройство мест захоронения  (кладбищ) на территории посе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6,614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386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по осуществлению полномочий по сбору и транспортировке твердых отходов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45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45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62,231,3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,231,3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,231,36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,231,36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Сохранение и развитие культуры Теребужского сельсовета Щигровского района курской области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,231,36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 ков учреждений культуры 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,109,7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,109,7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1011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40,667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органа местного самоуправления, казенными учреждениям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40,667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454,6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8,330,29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4,3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spacing w:val="1"/>
          <w:sz w:val="20"/>
          <w:szCs w:val="20"/>
        </w:rPr>
      </w:pPr>
      <w:r>
        <w:rPr>
          <w:rFonts w:cs="Times New Roman"/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1582"/>
        <w:gridCol w:w="825"/>
        <w:gridCol w:w="1565"/>
        <w:gridCol w:w="125"/>
      </w:tblGrid>
      <w:tr>
        <w:trPr>
          <w:trHeight w:val="705" w:hRule="atLeast"/>
        </w:trPr>
        <w:tc>
          <w:tcPr>
            <w:tcW w:w="9760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1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Теребужского сельсовета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7»  июня 2019 г. №11-11.1-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Теребужского сельсовета Щигровского района Курской области  и непрограммным направлениям деятельности), группам видов расходов на 2019 год</w:t>
            </w:r>
          </w:p>
        </w:tc>
      </w:tr>
      <w:tr>
        <w:trPr>
          <w:trHeight w:val="459" w:hRule="atLeast"/>
        </w:trPr>
        <w:tc>
          <w:tcPr>
            <w:tcW w:w="97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СР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 руб.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40,694,7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2,231,3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,231,3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Сохранение и развитие культуры Теребужского сельсовета Щигровского района Курской обла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,231,3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 101 1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,66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 101 1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,66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 ков учреждений культуры 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,109,7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109,7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8,330,2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4,3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1 С14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01 С14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000 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"Развитие субъектов малого и среднего предпринимательства в Теребужском сельсовете Щигровского района на 2018-2020 годы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убъектов малого и среднего предпринимательства в Теребужском сельсовете Щигровского района на 2018-2020 годы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алого и среднего предпринимательства, попуряризация предпринимательской деятельно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1 С14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1 С14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3,463,8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,463,8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новное мероприятие «Развитие и укрепление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иально-технической базы Теребужского сельсовета Щигровского района Курской области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,463,8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,463,8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24,263,3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,200,5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ротиводействию терроризму и экстремизму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униципальная программа « </w:t>
            </w:r>
            <w:r>
              <w:rPr>
                <w:bCs/>
                <w:color w:val="000000"/>
              </w:rPr>
              <w:t>Организация и содержание мест захоронения в Теребужском сельском поселении» на 2019-2023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Организация и содержание мест захоронения в Теребужском сельсовете» на 2019-2023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</w:rPr>
            </w:pPr>
            <w:r>
              <w:rPr>
                <w:bCs/>
              </w:rPr>
              <w:t>Основное мероприятие «</w:t>
            </w:r>
            <w:r>
              <w:rPr>
                <w:bCs/>
                <w:color w:val="000000"/>
              </w:rPr>
              <w:t>Организация и содержание мест захоронения в Теребужском сельсовете» на 2019-2023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5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организации и  содержанию  мест захоронения на территории сельских поселений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01 С 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1 С 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614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1 С 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86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7,3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7,3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7,3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7,3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28,412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8,412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контрольно-счетного оргпна поселения по осуществлению внутреннего финансового контрол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00П14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12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00П14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12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,3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31,3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6195,5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804,5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95,5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95,5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С14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95,5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С14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95,5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33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33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055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763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 00П1484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 00П1484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5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»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161,0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151,0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 201 S36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999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 201 S36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999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из областного бюджета  бюджетам 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07 201 136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,664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07 201 136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,664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1П1423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1П1423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 на осуществление мероприятий по разработке документов планирования и градостроительного зонирования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01П1416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01П1416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ные межбюджетные трансферты по обеспечению населения экологически чистой питьевой водой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27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27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27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ные межбюджетные трансферты по осуществлению полномочий по сбору и транспортировке твердых отходов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57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5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4380" w:hanging="18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8">
    <w:name w:val=" Знак Знак8"/>
    <w:qFormat/>
    <w:rPr>
      <w:b/>
      <w:bCs/>
      <w:sz w:val="22"/>
      <w:szCs w:val="22"/>
      <w:lang w:val="en-US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</w:rPr>
  </w:style>
  <w:style w:type="character" w:styleId="H2">
    <w:name w:val="H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  <w:lang w:val="en-US"/>
    </w:rPr>
  </w:style>
  <w:style w:type="character" w:styleId="3">
    <w:name w:val=" Знак Знак3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71">
    <w:name w:val="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11">
    <w:name w:val="Знак Знак7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1">
    <w:name w:val="Знак Знак61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62">
    <w:name w:val=" Знак Знак6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Style14">
    <w:name w:val=" Зна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0">
    <w:name w:val="Содержимое врезки"/>
    <w:basedOn w:val="TextBody"/>
    <w:qFormat/>
    <w:pPr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EF3AE28B6C46D1117CBBA251A07B11C6C7C5768D6761820E322DA1BBA42282C9440EEF08E6CC43400235U6VEM" TargetMode="External"/><Relationship Id="rId4" Type="http://schemas.openxmlformats.org/officeDocument/2006/relationships/hyperlink" Target="consultantplus://offline/ref=C6EF3AE28B6C46D1117CBBA251A07B11C6C7C5768D6761820E322DA1BBA42282C9440EEF08E6CC43400235U6VEM" TargetMode="External"/><Relationship Id="rId5" Type="http://schemas.openxmlformats.org/officeDocument/2006/relationships/hyperlink" Target="consultantplus://offline/ref=C6EF3AE28B6C46D1117CBBA251A07B11C6C7C5768D6761820E322DA1BBA42282C9440EEF08E6CC43400235U6VE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3:06:00Z</dcterms:created>
  <dc:creator>Admin</dc:creator>
  <dc:description/>
  <cp:keywords/>
  <dc:language>en-US</dc:language>
  <cp:lastModifiedBy>god</cp:lastModifiedBy>
  <cp:lastPrinted>2019-07-03T16:52:00Z</cp:lastPrinted>
  <dcterms:modified xsi:type="dcterms:W3CDTF">2019-07-03T12:52:00Z</dcterms:modified>
  <cp:revision>6</cp:revision>
  <dc:subject/>
  <dc:title> </dc:title>
</cp:coreProperties>
</file>