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34" w:hanging="0"/>
        <w:rPr/>
      </w:pPr>
      <w:r>
        <w:rPr/>
      </w:r>
    </w:p>
    <w:p>
      <w:pPr>
        <w:pStyle w:val="Normal"/>
        <w:ind w:right="3734" w:hanging="0"/>
        <w:rPr/>
      </w:pPr>
      <w:r>
        <w:rPr/>
      </w:r>
    </w:p>
    <w:p>
      <w:pPr>
        <w:pStyle w:val="Normal"/>
        <w:ind w:right="3734" w:hanging="0"/>
        <w:rPr/>
      </w:pPr>
      <w:r>
        <w:rPr/>
      </w:r>
    </w:p>
    <w:p>
      <w:pPr>
        <w:pStyle w:val="Normal"/>
        <w:ind w:left="3859" w:right="37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List"/>
        <w:tabs>
          <w:tab w:val="clear" w:pos="708"/>
          <w:tab w:val="left" w:pos="7515" w:leader="none"/>
        </w:tabs>
        <w:rPr/>
      </w:pPr>
      <w:r>
        <w:rPr/>
        <w:tab/>
        <w:t xml:space="preserve">«26» июня 2019 г.         №  12-12-6   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 xml:space="preserve">О внесении изменений в решение Собрания   депутатов </w:t>
      </w:r>
    </w:p>
    <w:p>
      <w:pPr>
        <w:pStyle w:val="Normal"/>
        <w:jc w:val="both"/>
        <w:rPr/>
      </w:pPr>
      <w:r>
        <w:rPr/>
        <w:t xml:space="preserve">Теребужского сельсовета Щигровского района Курской области </w:t>
      </w:r>
    </w:p>
    <w:p>
      <w:pPr>
        <w:pStyle w:val="Normal"/>
        <w:jc w:val="both"/>
        <w:rPr/>
      </w:pPr>
      <w:r>
        <w:rPr/>
        <w:t>31-31-6 от 14.12.2018г.«О бюджете муниципального образования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еребуж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Щигровского района Курской области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 Бюджетным кодексом Российской Федерации (с изменениями и дополнениями), и Постановлением Администрации Курской области от 05,07,2019 №618-па «О распределении в 2019 году дотаций на поддержку мер по  обеспечению сбалансированности местных бюджетов» ,   Собрание депутатов Теребужского сельсовета Щигровского района Курской области решило внести следующие изменения и дополнения: 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 Решение Собрания депутатов Теребужского сельсовета Щигровского района Курской области №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-6 от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а «О бюджете муниципального образования «Теребужский сельсовет» Щигровского района Курской области 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ов» следующие изменения и дополнения: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иложения №№</w:t>
      </w:r>
      <w:r>
        <w:rPr>
          <w:rFonts w:cs="Times New Roman" w:ascii="Times New Roman" w:hAnsi="Times New Roman"/>
          <w:sz w:val="24"/>
          <w:szCs w:val="24"/>
          <w:lang w:val="ru-RU"/>
        </w:rPr>
        <w:t>1,5,</w:t>
      </w:r>
      <w:r>
        <w:rPr>
          <w:rFonts w:cs="Times New Roman" w:ascii="Times New Roman" w:hAnsi="Times New Roman"/>
          <w:sz w:val="24"/>
          <w:szCs w:val="24"/>
        </w:rPr>
        <w:t>7,9,11 к настоящему решению изложить в новой редакции.</w:t>
      </w:r>
    </w:p>
    <w:p>
      <w:pPr>
        <w:pStyle w:val="Normal"/>
        <w:autoSpaceDE w:val="false"/>
        <w:jc w:val="both"/>
        <w:rPr/>
      </w:pPr>
      <w:r>
        <w:rPr/>
        <w:t>3. Настоящее Решение вступает в силу с момента обнародования и распространяется на правоотношения, возникшие с 1 января 2019 года.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23"/>
        <w:tabs>
          <w:tab w:val="clear" w:pos="708"/>
          <w:tab w:val="left" w:pos="71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озявкина  Т.С</w:t>
      </w:r>
    </w:p>
    <w:p>
      <w:pPr>
        <w:pStyle w:val="Style23"/>
        <w:tabs>
          <w:tab w:val="clear" w:pos="708"/>
          <w:tab w:val="left" w:pos="71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Теребужского сельсовета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тепаненко Л.Н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 июля 2019 г. №12-12-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Теребужский сельсовет» Щигровского района Курской области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</w:tr>
      <w:tr>
        <w:trPr>
          <w:trHeight w:val="66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 xml:space="preserve">Получение бюджетных кредитов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433,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75,408,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75,408,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75,408,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75,408,27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,841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,841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,841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,841,79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 решению </w:t>
      </w:r>
      <w:r>
        <w:rPr>
          <w:rFonts w:cs="Times New Roman" w:ascii="Times New Roman" w:hAnsi="Times New Roman"/>
        </w:rPr>
        <w:t>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 июля 2019 г. №12-12-6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 бюджет муниципального образования «Теребужский сельсовет» Щигровского района Курской области в 2019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(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бюджет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75,408,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3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1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5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5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0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1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57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29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,074,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,074,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,765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539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539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22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22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,824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,824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,824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67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67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67,00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  решению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 июля  2019 г. №12-12-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Щигровского района Курской области на 2019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1134"/>
        <w:gridCol w:w="1329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861,841,7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29,582,36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по осуществлению финансово контроля в муниципальном образовании  «Теребужский сельсовет»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650" w:leader="none"/>
              </w:tabs>
              <w:spacing w:before="240" w:after="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1,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6,1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04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Теребуж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5,256,3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,610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,610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,610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,610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5,410,3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0,5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35,824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5,228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772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существлению полномочий по сбору и транспортировке тверд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62,231,3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454,6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330,2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3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июля 2019 г. № 12-12-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Ведомственная структура расходов 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на 2019 год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22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00"/>
        <w:gridCol w:w="720"/>
        <w:gridCol w:w="720"/>
        <w:gridCol w:w="720"/>
        <w:gridCol w:w="1440"/>
        <w:gridCol w:w="697"/>
        <w:gridCol w:w="1329"/>
      </w:tblGrid>
      <w:tr>
        <w:trPr>
          <w:trHeight w:val="8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861,841,79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861,841,79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29,582,36</w:t>
            </w:r>
          </w:p>
        </w:tc>
      </w:tr>
      <w:tr>
        <w:trPr>
          <w:trHeight w:val="97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0" w:hanging="0"/>
              <w:jc w:val="both"/>
              <w:rPr/>
            </w:pPr>
            <w:r>
              <w:rPr/>
              <w:t>71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181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3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,412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по осуществлению финансово контроля в муниципальном образовании  «Теребужский сельсовет»Щигровского района Курской обла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650" w:leader="none"/>
              </w:tabs>
              <w:spacing w:before="240" w:after="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,3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1,3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6,195,5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04,5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Теребужский сельсовет» Щигровского района Курской обла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5,256,36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1394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1532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,610,86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,610,86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,610,86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,610,86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5,410,34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0,52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35,824,07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61,07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61,07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9,663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0 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,663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3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3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5,228,00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772,00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существлению полномочий по сбору и транспортировке твердых отход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4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4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62,231,3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231,3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454,6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330,2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35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565"/>
        <w:gridCol w:w="125"/>
      </w:tblGrid>
      <w:tr>
        <w:trPr>
          <w:trHeight w:val="70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еребужского сельсовет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 июля 2019 г. №12-12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Теребужского сельсовета Щигровского района Курской области  и непрограммным направлениям деятельности), группам видов расходов на 2019 год</w:t>
            </w:r>
          </w:p>
        </w:tc>
      </w:tr>
      <w:tr>
        <w:trPr>
          <w:trHeight w:val="459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 руб.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1,841,7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2,231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231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,231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6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6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,109,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09,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,330,2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,3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 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Развитие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лого и среднего предпринимательства, попуряризация предпринимательской деятель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5,256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,256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ое мероприятие «Развитие и укреплен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й базы Теребужского сельсовета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,256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,256,3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413,3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,200,5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« </w:t>
            </w:r>
            <w:r>
              <w:rPr>
                <w:bCs/>
                <w:color w:val="000000"/>
              </w:rPr>
              <w:t>Организация и содержание мест захоронения в Теребужском сельском поселении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Теребужском сельсовете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>Основное мероприятие «</w:t>
            </w:r>
            <w:r>
              <w:rPr>
                <w:bCs/>
                <w:color w:val="000000"/>
              </w:rPr>
              <w:t>Организация и содержание мест захоронения в Теребужском сельсовете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и  содержанию  мест захоронения на территории сельских поселений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228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86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8,4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8,4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1,3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61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804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55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63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61,0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51,0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99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99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07 201 1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664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07 201 1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664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существлению полномочий по сбору и транспортировке твердых отход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8">
    <w:name w:val=" Знак Знак8"/>
    <w:qFormat/>
    <w:rPr>
      <w:b/>
      <w:bCs/>
      <w:sz w:val="22"/>
      <w:szCs w:val="22"/>
      <w:lang w:val="en-US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  <w:lang w:val="en-US"/>
    </w:rPr>
  </w:style>
  <w:style w:type="character" w:styleId="3">
    <w:name w:val=" Знак Знак3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1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11">
    <w:name w:val="Знак Знак7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62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14">
    <w:name w:val=" Зна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50:00Z</dcterms:created>
  <dc:creator>Admin</dc:creator>
  <dc:description/>
  <cp:keywords/>
  <dc:language>en-US</dc:language>
  <cp:lastModifiedBy>god</cp:lastModifiedBy>
  <cp:lastPrinted>2019-07-03T16:52:00Z</cp:lastPrinted>
  <dcterms:modified xsi:type="dcterms:W3CDTF">2019-08-02T04:49:00Z</dcterms:modified>
  <cp:revision>4</cp:revision>
  <dc:subject/>
  <dc:title> </dc:title>
</cp:coreProperties>
</file>