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Calibri"/>
        </w:rPr>
        <w:t xml:space="preserve"> </w:t>
      </w: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ТЕРЕБУЖСКОГО СЕЛЬСОВЕТА</w:t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rFonts w:cs="Times New Roman" w:ascii="Times New Roman" w:hAnsi="Times New Roman"/>
          <w:b/>
          <w:sz w:val="36"/>
          <w:szCs w:val="36"/>
        </w:rPr>
        <w:t>ЩИГРОВСКОГО РАЙОНА КУ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hanging="142"/>
        <w:rPr>
          <w:sz w:val="28"/>
          <w:szCs w:val="28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center" w:pos="4989" w:leader="none"/>
          <w:tab w:val="left" w:pos="720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«26»  декабря  2019г                         № 169 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  «Развитие  муниципальной службы в  муниципального образования «  Теребужский сельсовет» Щигровского района Курской области на период 2017-2020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Уставом Теребужского сельсовета Щигровского района  Курской области, Администрация  Теребужского сельсовета Щигровского района Кур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отчет об исполнении плана  реализации   муниципальной  программы   «Развитие  муниципальной службы в  муниципального образования «  Теребужский сельсовет» Щигровского района Курской области на период 2017-2020 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)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возложить на начальника отдела Теребужского сельсовета Логачеву Л Ю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Глава Теребужского сельсовета</w:t>
      </w:r>
    </w:p>
    <w:p>
      <w:pPr>
        <w:pStyle w:val="Normal"/>
        <w:autoSpaceDE w:val="false"/>
        <w:spacing w:before="0" w:after="0"/>
        <w:ind w:left="284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                                                                         Л Н Степаненко</w:t>
      </w:r>
    </w:p>
    <w:p>
      <w:pPr>
        <w:sectPr>
          <w:type w:val="nextPage"/>
          <w:pgSz w:w="11906" w:h="16838"/>
          <w:pgMar w:left="964" w:right="964" w:gutter="0" w:header="0" w:top="284" w:footer="0" w:bottom="360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                    Приложение к   постановл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Администрации Теребуж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26» декабря 2019 г № 169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 муниципальной программы    «Развитие  муниципальной службы в  муниципального образования «  Теребужский сельсовет» Щигровского района Курской области на период 2017-2020 годы»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6"/>
        <w:gridCol w:w="53"/>
        <w:gridCol w:w="2640"/>
        <w:gridCol w:w="2423"/>
        <w:gridCol w:w="1991"/>
        <w:gridCol w:w="2693"/>
        <w:gridCol w:w="1561"/>
        <w:gridCol w:w="1558"/>
        <w:gridCol w:w="1781"/>
      </w:tblGrid>
      <w:tr>
        <w:trPr>
          <w:trHeight w:val="5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расхода бюджета на реализацию муниципальной программы, тыс. руб.</w:t>
            </w:r>
          </w:p>
        </w:tc>
      </w:tr>
      <w:tr>
        <w:trPr>
          <w:trHeight w:val="5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 за 2019 год</w:t>
            </w:r>
          </w:p>
        </w:tc>
      </w:tr>
      <w:tr>
        <w:trPr>
          <w:trHeight w:val="5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151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 «Развитие  муниципальной службы в  муниципального образования «  Теребужский сельсовет» Щигровского района Курской области на период 2017-2020 годы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диной системы  обучения муниципальных служащих включающих в себ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профессиональной переподготовки и повышения квалификации муниципальных служащ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по краткосрочным и долгосрочным программ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 условий для самообразования муниципальных служащ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дрение новых образовательных технологий (электронных обучающих систем, программ форм дистанционного обуч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редложений по совершенствованию форм и методов обучения муниципальных служащих, введению новых специальностей и специализаций по подготовке и повышению квалификации муниципальных служащих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Теребужского сельсовета Щигровского район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ачева Л 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фессиональной переподготовки и повышения квалификации муниципальных служащи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9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2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>
      <w:widowControl/>
      <w:suppressAutoHyphens w:val="true"/>
      <w:spacing w:lineRule="auto" w:line="240" w:before="0" w:after="120"/>
      <w:jc w:val="left"/>
    </w:pPr>
    <w:rPr>
      <w:rFonts w:ascii="Arial" w:hAnsi="Arial"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imesNewRoman">
    <w:name w:val="Обычный + Times New Roman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12:00Z</dcterms:created>
  <dc:creator>USER</dc:creator>
  <dc:description/>
  <cp:keywords/>
  <dc:language>en-US</dc:language>
  <cp:lastModifiedBy>god</cp:lastModifiedBy>
  <cp:lastPrinted>2020-01-10T11:11:00Z</cp:lastPrinted>
  <dcterms:modified xsi:type="dcterms:W3CDTF">2020-01-10T07:12:00Z</dcterms:modified>
  <cp:revision>2</cp:revision>
  <dc:subject/>
  <dc:title>        </dc:title>
</cp:coreProperties>
</file>