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/>
        <w:drawing>
          <wp:inline distT="0" distB="0" distL="0" distR="0">
            <wp:extent cx="1104265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 апреля 2020 г.    № 7-4-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Теребужского сельсовета от 10.03.20г. № 5-1-6 «Об осуществлении Администрацией Теребужского сельсовета Щигровского района части полномочий муниципального района «Щигровский район» Ку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«Теребужский сельсовет» Щигровского района, Собрание депутатов Теребужского сельсовета Щигровского района решило:</w:t>
      </w:r>
    </w:p>
    <w:p>
      <w:pPr>
        <w:pStyle w:val="1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еребужского сельсовета от 10.03.20г. № 5-1-6 «Об осуществлении Администрацией Теребужского сельсовета Щигровского района части полномочий муниципального района «Щигровский район» Курской области» следующие изменения:</w:t>
      </w:r>
    </w:p>
    <w:p>
      <w:pPr>
        <w:pStyle w:val="1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  <w:br/>
        <w:t>«1. Принять к осуществлению Администрацией Теребужского сельсовета Щигровского района часть полномочий муниципального района «Щигровский район» Курской области по:</w:t>
      </w:r>
    </w:p>
    <w:p>
      <w:pPr>
        <w:pStyle w:val="1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и в границах поселения водоснабжения населения следующих объектов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Водоснабжение с.Нижний Теребуж Теребужского сельсовета Щигровского района Курской области (2-й этап строительства</w:t>
      </w:r>
    </w:p>
    <w:p>
      <w:pPr>
        <w:pStyle w:val="Normal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работка ПСД);</w:t>
      </w:r>
    </w:p>
    <w:p>
      <w:pPr>
        <w:pStyle w:val="Normal"/>
        <w:widowControl/>
        <w:spacing w:lineRule="auto" w:line="252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Центральная с.Нижний Теребуж Теребужского сельсовета Щигровского района Курской (1-й этап строительства)»</w:t>
      </w:r>
      <w:r>
        <w:rPr>
          <w:rFonts w:cs="Times New Roman" w:ascii="Times New Roman" w:hAnsi="Times New Roman"/>
          <w:sz w:val="28"/>
          <w:szCs w:val="28"/>
        </w:rPr>
        <w:t xml:space="preserve"> (разработка ПСД);</w:t>
      </w:r>
    </w:p>
    <w:p>
      <w:pPr>
        <w:pStyle w:val="Normal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Центральная с.Нижний Теребуж Теребужского сельсовета Щигровского района Курской (2-й этап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зработка ПСД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Набережная с.Нижний Теребуж Теребужского сельсовета Щигровского района Курской»</w:t>
      </w:r>
    </w:p>
    <w:p>
      <w:pPr>
        <w:pStyle w:val="Normal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зработка ПСД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5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5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position w:val="-15"/>
          <w:sz w:val="28"/>
          <w:szCs w:val="28"/>
        </w:rPr>
      </w:pPr>
      <w:r>
        <w:rPr>
          <w:rFonts w:cs="Times New Roman" w:ascii="Times New Roman" w:hAnsi="Times New Roman"/>
          <w:position w:val="-15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тверждению на основе генеральных планов поселений документации по планировке территории (проектов планировки и проектов межевания территорий) для размещения объектов: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Водоснабжение с.Нижний Теребуж Теребужского сельсовета Щигровского района Курской области (2-й этап строительства)»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/>
        <w:spacing w:lineRule="auto" w:line="252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Центральная с.Нижний Теребуж Теребужского сельсовета Щигровского района Курской (1-й этап строительства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13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Центральная с.Нижний Теребуж Теребужского сельсовета Щигровского района Курской (2-й этап строительства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«</w:t>
      </w:r>
      <w:r>
        <w:rPr>
          <w:rFonts w:cs="Times New Roman" w:ascii="Times New Roman" w:hAnsi="Times New Roman"/>
          <w:position w:val="-13"/>
          <w:sz w:val="28"/>
          <w:szCs w:val="28"/>
        </w:rPr>
        <w:t>Сеть водоснабжения</w:t>
      </w:r>
      <w:r>
        <w:rPr>
          <w:rFonts w:cs="Times New Roman" w:ascii="Times New Roman" w:hAnsi="Times New Roman"/>
          <w:position w:val="-13"/>
        </w:rPr>
        <w:t xml:space="preserve"> 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 xml:space="preserve"> ул.Набережная с.Нижний Теребуж Теребужского сельсовета Щигровского района Курской»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3"/>
          <w:sz w:val="28"/>
          <w:szCs w:val="28"/>
        </w:rPr>
        <w:t>- исследованию системы водоснабжения и разработке методологических основ по её эффективному управлению на территории Теребужского сельсовета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содержания автомобильных дорог в зимний период (очистка от снега) в пределах полномочий, установленных законодательством Российской Федераци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бнародования и распространяется на правоотношения, возникшие с 01 января 2020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буж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                                                           Т.С.Козявки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ебужского  с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                                                            Л.Н.Степан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Arial" w:hAnsi="Arial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Текст выноски Знак"/>
    <w:basedOn w:val="DefaultParagraphFont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Абзац списка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27:00Z</dcterms:created>
  <dc:creator>Admin</dc:creator>
  <dc:description/>
  <cp:keywords/>
  <dc:language>en-US</dc:language>
  <cp:lastModifiedBy>god</cp:lastModifiedBy>
  <cp:lastPrinted>2020-04-28T11:00:00Z</cp:lastPrinted>
  <dcterms:modified xsi:type="dcterms:W3CDTF">2020-04-2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