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59" w:right="3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left="3859" w:right="37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  <w:tab/>
      </w:r>
    </w:p>
    <w:p>
      <w:pPr>
        <w:pStyle w:val="List"/>
        <w:tabs>
          <w:tab w:val="clear" w:pos="708"/>
          <w:tab w:val="left" w:pos="7515" w:leader="none"/>
        </w:tabs>
        <w:rPr/>
      </w:pPr>
      <w:r>
        <w:rPr/>
        <w:tab/>
        <w:t>«19» мая  2020 г.         №  8-2-6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 xml:space="preserve">О внесении изменений в решение Собрания   депутатов </w:t>
      </w:r>
    </w:p>
    <w:p>
      <w:pPr>
        <w:pStyle w:val="Normal"/>
        <w:jc w:val="both"/>
        <w:rPr/>
      </w:pPr>
      <w:r>
        <w:rPr/>
        <w:t xml:space="preserve">Теребужского сельсовета Щигровского района Курской области </w:t>
      </w:r>
    </w:p>
    <w:p>
      <w:pPr>
        <w:pStyle w:val="Normal"/>
        <w:jc w:val="both"/>
        <w:rPr/>
      </w:pPr>
      <w:r>
        <w:rPr/>
        <w:t>20-20-6 от 16.12.2019г.«О бюджете муниципального образова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ебужский сельсовет» Щигровского района Курской области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 и 2022 годы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Бюджетным кодексом Российской Федерации (с изменениями и дополнениями), Федеральным законом от 06.10.2003 г № 131-ФЗ «Об общих принципах местного самоуправления в Российской Федерации»,Собрание депутатов Теребужского сельсовета Щигровского района Курской области решило внести следующие изменения и дополнения:</w:t>
      </w:r>
    </w:p>
    <w:p>
      <w:pPr>
        <w:pStyle w:val="Normal"/>
        <w:jc w:val="both"/>
        <w:rPr/>
      </w:pPr>
      <w:r>
        <w:rPr/>
        <w:t>1.Пункт 1 статьи 9 исключить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Приложения №№5,6,7,8,9,10,11,12,13,14,15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>2.Настоящее Решение вступает в силу с момента обнародования и распространяется на правоотношения, возникшие с 1 января 2020 год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  <w:tab/>
        <w:t xml:space="preserve">  Козявкина  Т.С</w:t>
      </w:r>
    </w:p>
    <w:p>
      <w:pPr>
        <w:pStyle w:val="Style23"/>
        <w:tabs>
          <w:tab w:val="clear" w:pos="708"/>
          <w:tab w:val="left" w:pos="71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Теребужскогосельсовета                                                                      Степаненко Л.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1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1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мая 2020 г. №8-2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"Теребужский сельсовет" Щигровского района Курской области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,468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14,0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14,0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14,0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14,055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,523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,523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,523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,52372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"19"  мая  2020 г. № 8-2-6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БРАЗОВАНИЯ "ТЕРЕБУЖСКИЙ СЕЛЬСОВЕТ" ЩИГРОВСКОГО РАЙОНА КУРСКОЙ ОБЛАСТИ НА 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26"/>
        <w:gridCol w:w="1559"/>
        <w:gridCol w:w="1560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1 00 00 00 00 0000 0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 1 03 00 00 00 0000 0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 1 03 01 00 00 0000 7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3 01 00 10 0000 7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3 01 00 00 0000 8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3 01 00 10 0000 8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1 05 00 00 00 0000 0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0 00 00 0000 5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1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8,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 02 00 00 0000 5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1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8,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1 00 0000 5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1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8,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1 10 0000 5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1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8,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0 00 00 0000 6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0 00 0000 6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 1 05 02 01 00 0000 6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1 10 0000 6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396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  решению  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От "19" мая  2020 г. №8-2-6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муниципального образования "Теребужский сельсовет" Щигровского района Курской области в 2020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бюджет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14,0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8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9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6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,2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,2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0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0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,9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,9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,92000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От «19» мая 2020 г. №8-2-6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е доходов в бюджет муниципального образования "Теребужский сельсовет" Щигровского района Курской области в плановом периоде 2021 и 2022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134"/>
        <w:gridCol w:w="1134"/>
      </w:tblGrid>
      <w:tr>
        <w:trPr>
          <w:trHeight w:val="4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бюджета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,8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1,09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9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6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7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7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03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 02 25576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03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 02 25576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03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-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  решению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брания депутатов 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9» мая 2020г.№8-2-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"Теребужский сельсовет" Щигровского района Курской области</w:t>
      </w:r>
      <w:r>
        <w:rPr>
          <w:b/>
        </w:rPr>
        <w:t xml:space="preserve"> на 2020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663"/>
        <w:gridCol w:w="1260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04,5237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35,5357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8,50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375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95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а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2051,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Реализация мероприятий по распространению 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1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направленных на обеспечение 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6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80,42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7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малого и среднего предпринимательства, популяризация предпринимательской деятель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00 П141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00 П141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031,94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77 200 П14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 200П14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9,44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Благоустройство мест захоронения  (кладбищ) на территории посел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9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 200 00000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6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  органами  управления государственными внебюджетными фондам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  решению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брания депутатов 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9» мая 2020г.№8-2-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"Теребужский сельсовет" Щигровского района Курской области</w:t>
      </w:r>
      <w:r>
        <w:rPr>
          <w:b/>
        </w:rPr>
        <w:t xml:space="preserve"> на плановый период 2021 и 2022 год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709"/>
        <w:gridCol w:w="567"/>
        <w:gridCol w:w="1417"/>
        <w:gridCol w:w="709"/>
        <w:gridCol w:w="1134"/>
        <w:gridCol w:w="1134"/>
      </w:tblGrid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58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од </w:t>
            </w: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0,5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7,8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7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26,2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86,130</w:t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21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21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21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210</w:t>
            </w:r>
          </w:p>
        </w:tc>
      </w:tr>
      <w:tr>
        <w:trPr>
          <w:trHeight w:val="181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21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2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Реализация мероприятий, направленных на противодействие терроризму и экстремизму на территори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27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22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направление «Благоустройство мест захоронения  (кладбищ) на территории поселения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Муниципальная программа «Комплексное развитие сельской территории Большезмеинского сельсовета Щигровского района на 2020-2025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4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одпрограмма « Создание и развитие инфраструктуры на сельской территории» муниципальной программы «Комплексное развитие сельской территории Большезмеинского сельсовета Щигровского района на 2020-2025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4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сновное мероприятие «Благоустройство сельской территори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4 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беспечение комплексного развития сельской территор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33333"/>
              </w:rPr>
              <w:t>24 101 </w:t>
            </w: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</w:rPr>
              <w:t>57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33333"/>
              </w:rPr>
              <w:t>24 101 </w:t>
            </w: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</w:rPr>
              <w:t>57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8,11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11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мая 2020 г. № 8-2-6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  <w:bCs/>
        </w:rPr>
        <w:t>Ведомственная структура расходов 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на 2020 год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504"/>
        <w:gridCol w:w="504"/>
        <w:gridCol w:w="900"/>
        <w:gridCol w:w="1857"/>
        <w:gridCol w:w="663"/>
        <w:gridCol w:w="1260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04,5237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04,5237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35,5357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8,50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375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95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аругие 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2051,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Реализация мероприятий по распространению  официальной информаци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1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направленных на обеспечение 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6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80,42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7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малого и среднего предпринимательства, популяризация предпринимательской деятель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00 П141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00 П141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031,94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77 200 П14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 200П14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9,44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Благоустройство территори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Благоустройство мест захоронения  (кладбищ) на территории поселе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9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 200 00000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6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  органами  управления государственными внебюджетными фондам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  решению 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9»  мая 2020 г. №8-2-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>муниципального образования "Теребужский сельсовет" Щигровского района Курской области на плановый период 2021 и 2022 годов</w:t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427"/>
        <w:gridCol w:w="427"/>
        <w:gridCol w:w="849"/>
        <w:gridCol w:w="1417"/>
        <w:gridCol w:w="709"/>
        <w:gridCol w:w="1134"/>
        <w:gridCol w:w="1134"/>
      </w:tblGrid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58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од </w:t>
            </w: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05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7,8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 Щигровског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0,5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7,8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7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26,2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86,130</w:t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21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21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21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210</w:t>
            </w:r>
          </w:p>
        </w:tc>
      </w:tr>
      <w:tr>
        <w:trPr>
          <w:trHeight w:val="181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21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,7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2,915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Реализация мероприятий, направленных на противодействие терроризму и экстремизму на территории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9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0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27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22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направление «Благоустройство мест захоронения  (кладбищ) на территории поселения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Муниципальная программа «Комплексное развитие сельской территории Большезмеинского сельсовета Щигровского района на 2020-2025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4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одпрограмма « Создание и развитие инфраструктуры на сельской территории» муниципальной программы «Комплексное развитие сельской территории Большезмеинского сельсовета Щигровского района на 2020-2025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4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сновное мероприятие «Благоустройство сельской территории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4 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беспечение комплексного развития сельской территори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33333"/>
              </w:rPr>
              <w:t>24 101 </w:t>
            </w: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</w:rPr>
              <w:t>57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33333"/>
              </w:rPr>
              <w:t>24 101 </w:t>
            </w: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</w:rPr>
              <w:t>57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17,7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8,11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11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,1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51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«19» мая  2020 года №8-2-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и непрограммным направлениям деятельности), группам видов расходов на 2020 год</w:t>
            </w:r>
          </w:p>
        </w:tc>
      </w:tr>
      <w:tr>
        <w:trPr>
          <w:trHeight w:val="459" w:hRule="atLeast"/>
        </w:trPr>
        <w:tc>
          <w:tcPr>
            <w:tcW w:w="95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4,523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6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6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6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5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5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0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0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направление «Оказание мер социальной поддержки отдельным категориям граждан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направление «Благоустройство территори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Подготовка кадров муниципальной служб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и 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беспечение первичных мер пожарной безопасности в границах населенных пунктов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беспечение малого и среднего предпринимательства, попуряризация предпринимательской деятельно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ое направление 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Реализация мероприятий, направленных на противодействие терроризму и экстремизму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, направленных на противодействие терроризму и экстремизму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Благоустройство мест захоронения (кладбищ) на территории поселе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9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3,77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8,50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,375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95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,2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,2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 по распространению официальной информ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00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00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8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6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00П148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П1484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3,01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3,01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,91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,91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9,48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9,48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олномочий по созданию мест  (площадок) накопления твердых коммунальных отходов на территории муниципального образования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6" w:hanging="0"/>
              <w:jc w:val="both"/>
              <w:rPr/>
            </w:pPr>
            <w:r>
              <w:rPr/>
              <w:t>7777 200П 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661"/>
        <w:gridCol w:w="1579"/>
        <w:gridCol w:w="689"/>
        <w:gridCol w:w="1281"/>
        <w:gridCol w:w="1231"/>
        <w:gridCol w:w="689"/>
      </w:tblGrid>
      <w:tr>
        <w:trPr>
          <w:trHeight w:val="705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2</w:t>
            </w:r>
          </w:p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«19» мая  2020 года №8-2-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и непрограммным направлениям деятельности), группам видов расходов на плановый период 2021 и 2022 годов</w:t>
            </w:r>
          </w:p>
        </w:tc>
      </w:tr>
      <w:tr>
        <w:trPr>
          <w:trHeight w:val="459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й период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021 год </w:t>
            </w:r>
            <w:r>
              <w:rPr>
                <w:color w:val="000000"/>
              </w:rPr>
              <w:t>(тыс.руб.)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022 год </w:t>
            </w:r>
            <w:r>
              <w:rPr>
                <w:color w:val="000000"/>
              </w:rPr>
              <w:t>(тыс.руб.)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,84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,84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3,34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8,11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3,34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8,11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3,34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8,11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9,34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4,11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9,34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4,11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01 С14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01 С14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беспечение первичных мер пожарной безопасности в границах населенных пунктов муниципального образования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0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Реализация мероприятий, направленных на противодействие терроризму и экстремизму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Реализация мероприятий, направленных на противодействие терроризму и экстремизму на территории муниципального образ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1 С14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1 С14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Благоустройство мест захоронения (кладбищ) на территории поселения»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,4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,21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,4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,21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,4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,21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,4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,21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1,7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0,915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1,7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0,915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1,7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0,915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3,7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,915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0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0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0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8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27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2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иложение №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ребуж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Щигро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jc w:val="right"/>
        <w:rPr/>
      </w:pPr>
      <w:r>
        <w:rPr>
          <w:spacing w:val="-1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pacing w:val="-1"/>
          <w:sz w:val="22"/>
          <w:szCs w:val="22"/>
        </w:rPr>
        <w:t>от "19</w:t>
      </w:r>
      <w:r>
        <w:rPr>
          <w:spacing w:val="13"/>
          <w:sz w:val="22"/>
          <w:szCs w:val="22"/>
        </w:rPr>
        <w:t>" мая 2020 года № 8-2-6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муниципального образования "Теребужский сельсовет" Щигровского района Курской области </w:t>
      </w:r>
      <w:r>
        <w:rPr>
          <w:b/>
          <w:spacing w:val="-2"/>
        </w:rPr>
        <w:t>на 2020 год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</w:t>
      </w:r>
    </w:p>
    <w:p>
      <w:pPr>
        <w:pStyle w:val="Normal"/>
        <w:jc w:val="center"/>
        <w:rPr/>
      </w:pPr>
      <w:r>
        <w:rPr/>
        <w:t>1.Привлечение внутренних заимствований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14"/>
        <w:gridCol w:w="1966"/>
        <w:gridCol w:w="2160"/>
      </w:tblGrid>
      <w:tr>
        <w:trPr>
          <w:trHeight w:val="411" w:hRule="exact"/>
        </w:trPr>
        <w:tc>
          <w:tcPr>
            <w:tcW w:w="828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5146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№  </w:t>
            </w:r>
            <w:r>
              <w:rP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 привлечения средств в 2020 году (тыс.руб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>
          <w:trHeight w:val="8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2,2020</w:t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828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гашение внутренних заимствован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51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20 году ( тыс.руб.)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Normal"/>
        <w:jc w:val="right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иложение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ребуж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Щигро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                                                                           </w:t>
      </w:r>
      <w:r>
        <w:rPr>
          <w:spacing w:val="-1"/>
          <w:sz w:val="22"/>
          <w:szCs w:val="22"/>
        </w:rPr>
        <w:t>от «19</w:t>
      </w:r>
      <w:r>
        <w:rPr>
          <w:spacing w:val="13"/>
          <w:sz w:val="22"/>
          <w:szCs w:val="22"/>
        </w:rPr>
        <w:t>»  мая 2020 года №8-2-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муниципального образования "Теребужский сельсовет" Щигровского района Курской области </w:t>
      </w:r>
      <w:r>
        <w:rPr>
          <w:b/>
          <w:spacing w:val="-2"/>
        </w:rPr>
        <w:t>на плановый период 2021 и 2022 годов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</w:t>
      </w:r>
    </w:p>
    <w:p>
      <w:pPr>
        <w:pStyle w:val="Normal"/>
        <w:jc w:val="center"/>
        <w:rPr/>
      </w:pPr>
      <w:r>
        <w:rPr/>
        <w:t>1.Привлечение внутренних заимствований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3773"/>
        <w:gridCol w:w="1080"/>
        <w:gridCol w:w="601"/>
        <w:gridCol w:w="1559"/>
        <w:gridCol w:w="439"/>
        <w:gridCol w:w="103"/>
        <w:gridCol w:w="718"/>
        <w:gridCol w:w="540"/>
        <w:gridCol w:w="720"/>
      </w:tblGrid>
      <w:tr>
        <w:trPr>
          <w:trHeight w:val="426" w:hRule="exact"/>
        </w:trPr>
        <w:tc>
          <w:tcPr>
            <w:tcW w:w="8359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5146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1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831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№  </w:t>
            </w:r>
            <w:r>
              <w:rPr/>
              <w:t>п/п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плановом периоде (тыс.руб.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>
          <w:trHeight w:val="436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а</w:t>
            </w:r>
          </w:p>
        </w:tc>
      </w:tr>
      <w:tr>
        <w:trPr>
          <w:trHeight w:val="53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2,20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2,2023</w:t>
            </w:r>
          </w:p>
        </w:tc>
      </w:tr>
      <w:tr>
        <w:trPr>
          <w:trHeight w:val="567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576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гашение внутренних заимствован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51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погашения средств в плановом периоде       (тыс.руб.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332865</wp:posOffset>
                </wp:positionH>
                <wp:positionV relativeFrom="paragraph">
                  <wp:posOffset>-5838190</wp:posOffset>
                </wp:positionV>
                <wp:extent cx="342900" cy="159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55pt;mso-wrap-distance-left:9pt;mso-wrap-distance-right:9pt;mso-wrap-distance-top:0pt;mso-wrap-distance-bottom:0pt;margin-top:-459.7pt;mso-position-vertical-relative:text;margin-left:-104.9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5</w:t>
      </w:r>
    </w:p>
    <w:p>
      <w:pPr>
        <w:pStyle w:val="Normal"/>
        <w:jc w:val="right"/>
        <w:rPr/>
      </w:pP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>Теребужского сельсовета</w:t>
      </w:r>
    </w:p>
    <w:p>
      <w:pPr>
        <w:pStyle w:val="Normal"/>
        <w:jc w:val="right"/>
        <w:rPr/>
      </w:pPr>
      <w:r>
        <w:rPr/>
        <w:t>«19» мая  2020 года № 8-2-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муниципального образования "Теребужский сельсовет" Щигровского района Курской област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н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1.Перечень подлежащих предоставлению муниципальных гарантий в 2020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2"/>
        <w:gridCol w:w="1080"/>
        <w:gridCol w:w="1620"/>
        <w:gridCol w:w="1440"/>
        <w:gridCol w:w="68"/>
        <w:gridCol w:w="1276"/>
        <w:gridCol w:w="96"/>
        <w:gridCol w:w="1080"/>
        <w:gridCol w:w="6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гарант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Тыс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инципал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кредитора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бщий объем бюджетных ассигнований, предусмотренных на пополнение муниципальных гарантий по возможным гарантийным случаям в 2020 году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1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олнение муниципальных гарантий муниципального образовани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пополнение гарантий по возможным случаям, тыс.руб.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За счет источников финансирования дефицита местного бюджет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16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>Теребужского сельсовета</w:t>
      </w:r>
    </w:p>
    <w:p>
      <w:pPr>
        <w:pStyle w:val="Normal"/>
        <w:jc w:val="right"/>
        <w:rPr/>
      </w:pPr>
      <w:r>
        <w:rPr/>
        <w:t>«19» мая 2020 года № 8-2-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муниципального образования "Теребужский сельсовет" Щигровского района Курской област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на плановый период 2021 и 2022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1.Перечень подлежащих предоставлению муниципальных гарантий в  плановом периоде 2021 и 2022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04"/>
        <w:gridCol w:w="1602"/>
        <w:gridCol w:w="1602"/>
        <w:gridCol w:w="1508"/>
        <w:gridCol w:w="1276"/>
        <w:gridCol w:w="124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гарант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гарантий тыс.рубле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инципал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кредито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 действия гарант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бщий объем бюджетных ассигнований, предусмотренных на пополнение муниципальных гарантий по возможным гарантийным случаям в плановом периоде 2021 и 2022 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190"/>
        <w:gridCol w:w="2541"/>
      </w:tblGrid>
      <w:tr>
        <w:trPr>
          <w:trHeight w:val="1110" w:hRule="atLeast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олнение муниципальных гарантий муниципального образования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пополнение гарантий по возможным случаям,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За счет источников финансирования дефицита местного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За счет расходов местного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Style18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8">
    <w:name w:val=" Знак Знак8"/>
    <w:basedOn w:val="Style11"/>
    <w:qFormat/>
    <w:rPr>
      <w:b/>
      <w:bCs/>
      <w:sz w:val="22"/>
      <w:szCs w:val="22"/>
      <w:lang w:val="en-US"/>
    </w:rPr>
  </w:style>
  <w:style w:type="character" w:styleId="9">
    <w:name w:val=" Знак Знак9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11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sz w:val="24"/>
      <w:szCs w:val="24"/>
      <w:lang w:val="en-US"/>
    </w:rPr>
  </w:style>
  <w:style w:type="character" w:styleId="3">
    <w:name w:val=" Знак Знак3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1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1">
    <w:name w:val=" Знак Знак1"/>
    <w:basedOn w:val="Style11"/>
    <w:qFormat/>
    <w:rPr>
      <w:rFonts w:ascii="Courier New" w:hAnsi="Courier New" w:cs="Courier New"/>
    </w:rPr>
  </w:style>
  <w:style w:type="character" w:styleId="61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4">
    <w:name w:val=" Знак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34:00Z</dcterms:created>
  <dc:creator>Admin</dc:creator>
  <dc:description/>
  <cp:keywords/>
  <dc:language>en-US</dc:language>
  <cp:lastModifiedBy>god</cp:lastModifiedBy>
  <cp:lastPrinted>2020-05-29T16:02:00Z</cp:lastPrinted>
  <dcterms:modified xsi:type="dcterms:W3CDTF">2020-05-29T12:04:00Z</dcterms:modified>
  <cp:revision>8</cp:revision>
  <dc:subject/>
  <dc:title> </dc:title>
</cp:coreProperties>
</file>