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8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96670" cy="11061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т «29»  сентября  2020   года                              № 14-2-6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екте  решения Собрания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ребужского  сельсовета Щигр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йона     «О    внесении    изменений    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полнений    в   Устав   муниципального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   «Теребужский   сельсовет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44 Федерального закона от 06.10.2003 г. № 131-ФЗ «Об общих  принципах организации местного самоуправления в Российской Федерации», статьи 58 Устава  муниципального образования  «Теребужский сельсовет» Щигровского района Курской области  Собрание депутатов Теребужского сельсовета Щигровского района решило: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  Внести   проект   решения   Собрания   депутатов Теребужского сельсовета Щигровского района «О   внесении изменений и дополнений в Устав муниципального образования «Теребужский  сельсовет»  Щигровского района   Курской   области»   на   обсуждение   граждан,   проживающих   на территории Теребужского сельсовета Щигр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 Обнародовать   текст   проекта   решения    Собрания   депутатов Теребужского сельсовета Щигровского района «О   внесении изменений и дополнений в Устав муниципального образования «Теребужский сельсовет»  Щигровского района Курской области» на трех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-й – здание Администрации Теребужского сельсовета Щигровского района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-й – здание магазина ИП Каменева в с. Нижний Теребуж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-й – доска объявлений в д. Вышний Теребуж, для его обсуждения гражданами,   проживающими   на   территории Теребужского сельсовета Щигровского района Курской области и представления предложений по н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ратиться к гражданам, проживающим на территории Теребужского сельсовета с просьбой, принять участие в обсуждении  проекта решения  Собрания депутатов Теребужского сельсовета «О внесении  изменений и дополнений в Устав  муниципального образования «Теребужский сельсовет» Щигровского района Ку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 прилагаемый состав  комиссии по  приему и учету  предложений по проекту решения Собрания  депутатов Теребужского сельсовета «О внесении  изменений и дополнений в Устав муниципального образования «Теребужский сельсовет» Щигровского района Ку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 Обобщить и систематизировать предложения по проекту решения Собрания  депутатов Теребужского сельсовета Щигровского района  «О внесении изменений и дополнений в Устав муниципального образования «Теребужский  сельсовет» Щигровского района Курской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  Обобщенные и  систематизированные  материалы  предоставить Собранию депутатов Теребужского сельсовета Щигровского район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>6. Утвердить прилагаемые: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- порядок участия граждан в обсуждении проекта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сельсовет» Щигровского района Курской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рядок учета предложений по проекту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сельсовет» Щигровского района Ку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   настоящее    Решение    на    указанных    в   п.2 информационных стенд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 Контроль за исполнением настоящего реш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бужского сель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Т.С.Козявк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еребужского сельсовета                            Л.Н.Степаненко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                                                             </w:t>
      </w:r>
      <w:r>
        <w:rPr/>
        <w:t>решением Собрания депутатов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                                                             </w:t>
      </w:r>
      <w:r>
        <w:rPr/>
        <w:t>Теребужского сельсовета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                                                             </w:t>
      </w:r>
      <w:r>
        <w:rPr/>
        <w:t>Щигровского района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                                                             </w:t>
      </w:r>
      <w:r>
        <w:rPr/>
        <w:t>от  29 .09. 20 года №14-2-6</w:t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СТАВ  КОМИСС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обсуждению проекта решения Собрания депутатов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ребужского сельсовета Щигровского района «О внесен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и дополнений в Устав муниципального образования «Теребужский   сельсовет»  Щигровского района Курской области»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Логачева Людмила Юрьевна  – начальник отдела администрации Теребуж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Чернышова Алевтина Борисовна - Директор МКУК «Теребужаский СДК»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Шаламова Елена Васильевна - депутат Собрания депутатов Теребужского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956" w:firstLine="708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решением Собрания депутатов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Теребужского сельсовета   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Щигровского  района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                                                                                </w:t>
      </w:r>
      <w:r>
        <w:rPr/>
        <w:t>от  29.09.20 года №14-2-6</w:t>
      </w:r>
    </w:p>
    <w:p>
      <w:pPr>
        <w:pStyle w:val="Normal"/>
        <w:autoSpaceDE w:val="false"/>
        <w:ind w:left="4248" w:hanging="279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астия граждан в обсужд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 Теребуж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игровского района «О внесении изменений и дополнений в У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Теребужский  сельсовет» Щигровского района Курской област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  Федерации»   и   регулирует   вопросы   участия   граждан   в обсуждении   обнародованного   проекта   решения   Собрания   депутатов Теребужского сельсовета Щигровского района   «О внесении изменений и дополнений    в    Устав    муниципального    образования    «Теребужский  сельсовет» Щигровского района Кур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суждение проекта решения Собрания депутатов Теребужского сельсовета Щигровского  района  «О внесении изменений и дополнений в Устав      муниципального      образования       «Теребужский  сельсовет» Щигровского района    Курской    области»    начинается    со    дня    его официального       обнародования       на    3-х   информационных      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-й – здание Администрации Теребужского сельсовета Щигровского района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-й – здание магазина ИП Каменева в с. Нижний Теребу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-й- доска объявлений в д. Вышний Теребу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ое обнародуется не позднее, чем за 30 дней до дня рассмотрения на заседании Собрания депутатов Теребужского сельсовета Щигровского района проекта решения Собрания депутатов Теребужского  сельсовета Щигровского района    «О внесении изменений и дополнений в Устав муниципального образования «Теребужский  сельсовет» Щигровского района Ку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 обсуждения составляет 20 дней со дня официального обнародования проекта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 сельсовет» Щигровского района Курской области» на информационных стенд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се предложения граждан по существу обсуждаемых вопросов направляются в комиссию по обсуждению проекта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 сельсовет» Щигровского района Курской области», приему и учету предложений по нему (далее комиссия), расположенную по адресу: 306521, Курская    область,    Щигровский    район,    с.Нижний Теребуж,    Администрация Теребужского сельсовета Щигровского района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>4. Обсуждение гражданами проекта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сельсовет» Щигровского района Курской области» может проводиться также путем коллективных обсуждений, проводимых в организациях Теребужского сельсовета Щигровского района Курской области, органах местного самоуправления Теребужского сельсовета Щигровского района Курской области.</w:t>
      </w:r>
    </w:p>
    <w:p>
      <w:pPr>
        <w:pStyle w:val="TextBodyIndent"/>
        <w:rPr>
          <w:szCs w:val="28"/>
        </w:rPr>
      </w:pPr>
      <w:r>
        <w:rPr>
          <w:szCs w:val="28"/>
        </w:rPr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 сельсовет» Щигровского района Ку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ые и коллективные предложения должны быть представлены в комиссию не позднее 17.00 часов последнего дня об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Утвержден    </w:t>
      </w:r>
    </w:p>
    <w:p>
      <w:pPr>
        <w:pStyle w:val="Normal"/>
        <w:autoSpaceDE w:val="false"/>
        <w:ind w:left="4956" w:hanging="0"/>
        <w:jc w:val="right"/>
        <w:rPr/>
      </w:pPr>
      <w:r>
        <w:rPr/>
        <w:t xml:space="preserve">решением Собрания    депутатов </w:t>
      </w:r>
    </w:p>
    <w:p>
      <w:pPr>
        <w:pStyle w:val="Normal"/>
        <w:autoSpaceDE w:val="false"/>
        <w:ind w:left="4956" w:hanging="0"/>
        <w:jc w:val="right"/>
        <w:rPr/>
      </w:pPr>
      <w:r>
        <w:rPr/>
        <w:t>Теребужского сельсовета</w:t>
      </w:r>
    </w:p>
    <w:p>
      <w:pPr>
        <w:pStyle w:val="Normal"/>
        <w:autoSpaceDE w:val="false"/>
        <w:ind w:left="4956" w:hanging="0"/>
        <w:jc w:val="right"/>
        <w:rPr/>
      </w:pPr>
      <w:r>
        <w:rPr/>
        <w:t xml:space="preserve">Щигровского района </w:t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                                                                                 </w:t>
      </w:r>
      <w:r>
        <w:rPr/>
        <w:t>от  29.09. 20 года №14-2-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Собрания депутатов Теребуж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игровского района «О внесении изменений и дополнений в У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Теребужский   сельсовет» Щигровского района Курской области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о статьей 44 Федерального закона «Об общих принципах организации местного самоуправления в Российской Федерации» и определяет порядок учета предложений по обнародованию на информационных стендах, расположенны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-й – здание Администрации Теребужского сельсовета Щигровского района,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-й – здание магазина ИП Каменева в с.Нижний Теребуж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-й – доска объявлений в д.Вышний Теребуж, по проекту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 сельсовет» Щигровского района Курской области» (далее проект решения о внесении изменений и дополнений в Уста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о проекту решения о внесении изменений и дополнений в Устав вносятся гражданами, проживающими на территории Теребужского сельсовета Щигровского района,  как    индивидуальные,  так  и коллективны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по проекту решения о внесении изменений и дополнений в Устав вносятся в комиссию по обсуждению проекта решения Собрания депутатов Теребужского сельсовета Щигровского района   «О   внесении изменений и дополнений в Устав муниципального образования «Теребужский сельсовет» Щигровского района   Курской    области»,    приему   и   учету предложений по нему в письменном виде  по адресу: Курская область, Щигровский район,  с. Нижний Теребуж,  Администрация Теребужского сельсовета Щигровского района,    и рассматриваются ею в соответствии с настоящим Порядком. Телефон для справок - 4-65-1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проекту решения о внесении изменений и дополнений в Устав вносятся в комиссию в течение 20 дней со дня его обнародования на указанных в п.1 информационных стенд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  Поступившие   предложения   регистрируются   комиссией   в   день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>6. Предложения по проекту решения о внесении изменений и дополнений в   Устав,   внесенные   с   нарушением   положений   и   сроков,   установленных настоящим Порядком, не рассматриваются.</w:t>
      </w:r>
    </w:p>
    <w:p>
      <w:pPr>
        <w:pStyle w:val="TextBodyIndent"/>
        <w:rPr>
          <w:szCs w:val="28"/>
        </w:rPr>
      </w:pPr>
      <w:r>
        <w:rPr>
          <w:szCs w:val="28"/>
        </w:rPr>
        <w:t>7. Комиссия обобщает и систематизирует поступившие предложения и по итогам    рассмотрения    готовит    по    ним    мотивированное    заключение. Обобщенные     и     систематизированные     материалы     вместе     со    своим  мотивированным заключением комиссия направляет в Собрание депутатов Теребужского сельсовета Щигровского района  в  течение   5  дней  со  дня завершения приема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280" w:after="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80" w:after="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80" w:after="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80" w:after="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80" w:after="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80" w:after="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80" w:after="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80" w:after="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280" w:after="0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8:00Z</dcterms:created>
  <dc:creator>www.PHILka.RU</dc:creator>
  <dc:description/>
  <cp:keywords/>
  <dc:language>en-US</dc:language>
  <cp:lastModifiedBy>Admin</cp:lastModifiedBy>
  <cp:lastPrinted>2020-02-28T16:21:00Z</cp:lastPrinted>
  <dcterms:modified xsi:type="dcterms:W3CDTF">2020-09-28T11:58:00Z</dcterms:modified>
  <cp:revision>4</cp:revision>
  <dc:subject/>
  <dc:title/>
</cp:coreProperties>
</file>