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859" w:right="37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3734" w:hanging="0"/>
        <w:rPr/>
      </w:pPr>
      <w:r>
        <w:rPr/>
      </w:r>
    </w:p>
    <w:p>
      <w:pPr>
        <w:pStyle w:val="Normal"/>
        <w:ind w:left="3859" w:right="37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  <w:tab/>
      </w:r>
    </w:p>
    <w:p>
      <w:pPr>
        <w:pStyle w:val="List"/>
        <w:tabs>
          <w:tab w:val="clear" w:pos="708"/>
          <w:tab w:val="left" w:pos="7515" w:leader="none"/>
        </w:tabs>
        <w:rPr/>
      </w:pPr>
      <w:r>
        <w:rPr/>
        <w:tab/>
        <w:t>«29» сентября  2020 г.         №  14-1-6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 xml:space="preserve">О внесении изменений в решение Собрания   депутатов </w:t>
      </w:r>
    </w:p>
    <w:p>
      <w:pPr>
        <w:pStyle w:val="Normal"/>
        <w:jc w:val="both"/>
        <w:rPr/>
      </w:pPr>
      <w:r>
        <w:rPr/>
        <w:t xml:space="preserve">Теребужского сельсовета Щигровского района Курской области </w:t>
      </w:r>
    </w:p>
    <w:p>
      <w:pPr>
        <w:pStyle w:val="Normal"/>
        <w:jc w:val="both"/>
        <w:rPr/>
      </w:pPr>
      <w:r>
        <w:rPr/>
        <w:t>20-20-6 от 16.12.2019г.«О бюджете муниципального образова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ребужский сельсовет» Щигровского района Курской области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на 2020 год и плановый период 2021 и 2022 годы»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/>
      </w:pPr>
      <w:r>
        <w:rPr/>
        <w:t xml:space="preserve">В соответствии с Бюджетным кодексом Российской Федерации (с изменениями и дополнениями), Федеральным законом от 06.10.2003 г № 131-ФЗ «Об общих принципах местного самоуправления в Российской Федерации», Решения Собрания депутатов Теребужского сельсовета Щигровского района Курской области от 10.03.2020 №5-1-6 «Об осуществлении Администрацией Теребужского сельсовета Щигровского района части полномочий муниципального района  «Щигровский район»  Курской области, и </w:t>
      </w:r>
      <w:r>
        <w:rPr>
          <w:sz w:val="27"/>
          <w:szCs w:val="27"/>
        </w:rPr>
        <w:t>Решения Представительного Собрания Щигровского района Курской области от 03.09.2020 года № 120-4-ПС «О внесении изменений и дополнений в решение Представительного Собрания Щигровского района Курской области от 16.12.2019г № 78-4-ПС «О бюджете муницпального района «Щигровский район» Курской области на 2020 год и плановый период 2021 и 2022 годов»</w:t>
      </w:r>
      <w:r>
        <w:rPr/>
        <w:t xml:space="preserve">    Собрание депутатов Теребужского сельсовета Щигровского района Курской области решило внести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 Решение Собрания депутатов Теребужского сельсовета Щигровского района Курской области №20-20-6 от 16.12.2019 года «О бюджете муниципального образования «Теребужский сельсовет» Щигровского района Курской области на 2020 год и плановый период 2021 и 2022 годы»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>Утвердить основные характеристики  бюджета муниципального образования «Теребужский сельсовет» Щигровского района Курской области на 2020 год:</w:t>
      </w:r>
    </w:p>
    <w:p>
      <w:pPr>
        <w:pStyle w:val="Style2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 бюджета муниципального образования «Теребужский сельсовет» Щигровского района Курской области в сумме 3797,067  тыс рублей ;</w:t>
      </w:r>
    </w:p>
    <w:p>
      <w:pPr>
        <w:pStyle w:val="Style23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 бюджета муниципального образования «Теребужский сельсовет» Щигровского района Курской области  в сумме 4287,53572 тыс рублей . 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2.Приложения №№1,5,7,9,11 к настоящему решению изложить в новой редакции.</w:t>
      </w:r>
    </w:p>
    <w:p>
      <w:pPr>
        <w:pStyle w:val="Normal"/>
        <w:autoSpaceDE w:val="false"/>
        <w:jc w:val="both"/>
        <w:rPr/>
      </w:pPr>
      <w:r>
        <w:rPr/>
        <w:t>3.Настоящее Решение вступает в силу с момента обнародования и распространяется на правоотношения, возникшие с 1 января 2020 года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  <w:tab/>
        <w:t xml:space="preserve">  Козявкина  Т.С</w:t>
      </w:r>
    </w:p>
    <w:p>
      <w:pPr>
        <w:pStyle w:val="Style23"/>
        <w:tabs>
          <w:tab w:val="clear" w:pos="708"/>
          <w:tab w:val="left" w:pos="71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Теребужскогосельсовета                                                                      Степаненко Л.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71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tabs>
          <w:tab w:val="clear" w:pos="708"/>
          <w:tab w:val="left" w:pos="717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брания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сентября 2020 г. №14-1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"Теребужский сельсовет" Щигровского района Курской области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,468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97,0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97,0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97,0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797,067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7535,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,612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,612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,61272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к  решению  Собрания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От "29" сентября  2020 г. №14-1-6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>Поступление доходов в бюджет муниципального образования "Теребужский сельсовет" Щигровского района Курской области в 2020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0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бюджета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97,0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,8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,9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,6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2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2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,2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1,2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44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0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,0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3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,37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, 0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99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10 0000 1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из местных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9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,0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,9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,9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,92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  решению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брания депутатов 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29» сентября  2020г.№14-1-6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Теребуж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муниципального образования "Теребужский сельсовет" Щигровского района Курской области</w:t>
      </w:r>
      <w:r>
        <w:rPr>
          <w:b/>
        </w:rPr>
        <w:t xml:space="preserve"> на 2020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663"/>
        <w:gridCol w:w="1260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4287,5357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436,4972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,7487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8,50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4,375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67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а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5,1399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Передача полномочий по организации ритуальных услу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 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Реализация мероприятий по распространению 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200 С143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200 С1439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9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9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9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9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>411,9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1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направленных на обеспечение противодействие экстремизму и профилактика терроризм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6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88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6 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88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88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88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68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155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3300"/>
              </w:rPr>
            </w:pPr>
            <w:r>
              <w:rPr>
                <w:color w:val="003300"/>
              </w:rPr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3300"/>
              </w:rPr>
            </w:pPr>
            <w:r>
              <w:rPr>
                <w:b/>
                <w:color w:val="003300"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80,42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й ремонт , ремонт и содержание автомобильных дорог 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7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малого и среднего предпринимательства, популяризация предпринимательской деятель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1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4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1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4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77 200 S</w:t>
            </w:r>
            <w:r>
              <w:rPr>
                <w:color w:val="000000"/>
              </w:rPr>
              <w:t>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,9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77 200 S</w:t>
            </w:r>
            <w:r>
              <w:rPr>
                <w:color w:val="000000"/>
              </w:rPr>
              <w:t>36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,9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00 П141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00 П1416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988,59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создание условий для развития социальной и инженерной инфраструктуры муниципальных образований   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77 200 П141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 200П141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200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200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6,09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7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5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9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9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Благоустройство мест захоронения  (кладбищ) на территории посел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9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9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>26,527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771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 200 00000 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сбору и транспортировке твердых 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сборы и транспортировку тверды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23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7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23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ы и транспортировке тверды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8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3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8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3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5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  органами  управления государственными внебюджетными фондам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3366"/>
              </w:rPr>
            </w:pPr>
            <w:r>
              <w:rPr>
                <w:color w:val="003366"/>
              </w:rPr>
              <w:t>51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сентября  2020 г. № 14-1-6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  <w:bCs/>
        </w:rPr>
        <w:t>Ведомственная структура расходов  бюджета муниципального образования «Теребужский сельсовет» Щигровского района Курской области</w:t>
      </w:r>
      <w:r>
        <w:rPr>
          <w:b/>
        </w:rPr>
        <w:t xml:space="preserve"> на 2020 год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851"/>
        <w:gridCol w:w="553"/>
        <w:gridCol w:w="1440"/>
        <w:gridCol w:w="697"/>
        <w:gridCol w:w="1260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20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4287,5357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еребужского сельсовета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4287,5357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436,4972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7,697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,7487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5,837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8,50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4,3752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67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П148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а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35,1399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Передача полномочий по организации ритуальных услу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 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Реализация мероприятий по распространению 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200 С1439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0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200 С1439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2,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9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9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9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,9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>411,9514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1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мероприятий направленных на обеспечение противодействие экстремизму и профилактика терроризм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9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6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88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6 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88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88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88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,68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155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0-2022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противопожарной безопасно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беспечение первичных мер пожарной безопасности в границах населенных пунктов муниципального 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3300"/>
              </w:rPr>
            </w:pPr>
            <w:r>
              <w:rPr>
                <w:color w:val="003300"/>
              </w:rPr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3300"/>
              </w:rPr>
            </w:pPr>
            <w:r>
              <w:rPr>
                <w:b/>
                <w:color w:val="003300"/>
              </w:rPr>
              <w:t>71,5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180,42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й ремонт , ремонт и содержание автомобильных дорог 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П142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,018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7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Обеспечение малого и среднего предпринимательства, популяризация предпринимательской деятель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96,40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1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4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1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483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77 200 S</w:t>
            </w:r>
            <w:r>
              <w:rPr>
                <w:color w:val="000000"/>
              </w:rPr>
              <w:t>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,9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77 200 S</w:t>
            </w:r>
            <w:r>
              <w:rPr>
                <w:color w:val="000000"/>
              </w:rPr>
              <w:t>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,91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00 П1416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00 П1416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988,59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7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7 200 000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создание условий для развития социальной и инженерной инфраструктуры муниципальных образований   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>77 200 П141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 200П141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200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7200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6,09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,87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87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5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9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9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«Благоустройство мест захоронения  (кладбищ) на территории посел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9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,298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3300"/>
              </w:rPr>
            </w:pPr>
            <w:r>
              <w:rPr>
                <w:color w:val="003300"/>
              </w:rPr>
              <w:t>26,527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771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 200 00000 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сбору и транспортировке твердых 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П145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сборы и транспортировку тверды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23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23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боры и транспортировке тверды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8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3</w:t>
            </w:r>
          </w:p>
        </w:tc>
      </w:tr>
      <w:tr>
        <w:trPr>
          <w:trHeight w:val="70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8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3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5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5,665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,57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  органами  управления государственными внебюджетными фондам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,09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3366"/>
              </w:rPr>
            </w:pPr>
            <w:r>
              <w:rPr>
                <w:color w:val="003366"/>
              </w:rPr>
              <w:t>51,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582"/>
        <w:gridCol w:w="825"/>
        <w:gridCol w:w="1565"/>
        <w:gridCol w:w="125"/>
      </w:tblGrid>
      <w:tr>
        <w:trPr>
          <w:trHeight w:val="705" w:hRule="atLeast"/>
        </w:trPr>
        <w:tc>
          <w:tcPr>
            <w:tcW w:w="951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/>
              <w:t>к 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еребуж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>«29» сентября 2020 года №14-1-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Теребужского сельсовета Щигровского района Курской области и непрограммным направлениям деятельности), группам видов расходов на 2020 год</w:t>
            </w:r>
          </w:p>
        </w:tc>
      </w:tr>
      <w:tr>
        <w:trPr>
          <w:trHeight w:val="459" w:hRule="atLeast"/>
        </w:trPr>
        <w:tc>
          <w:tcPr>
            <w:tcW w:w="951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87,5357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5,66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45,66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45,66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,5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5,5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09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,09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направление «Оказание мер социальной поддержки отдельным категориям граждан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направление «Благоустройство территори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,8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Подготовка кадров муниципальной служб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и я, направленные на развитие муниципальной служб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00 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Защита населения  и территории от чрезвычайных ситуаций, обеспечение пожарной безопасности и безопасности людей на водных объектах 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Обеспечение первичных мер пожарной безопасности в границах населенных пунктов муниципального образова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01 С14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201 С14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1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"Развитие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Обеспечение малого и среднего предпринимательства, попуряризация предпринимательской деятельно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6,9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,9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ное направление 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й базы Теребужского сельсовета Щигровского района Курской обла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,9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,9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1,9514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20-2022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Реализация мероприятий, направленных на противодействие терроризму и экстремизму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, направленных на противодействие терроризму и экстремизму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56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2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направление «Благоустройство мест захоронения (кладбищ) на территории поселе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2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29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1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52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1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771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3,77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,6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,6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7,69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5,837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,837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5,837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8,50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4,3752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,95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6,2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6,2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мероприятий  по распространению официальной информ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00С14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00С14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75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8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6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00П148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П1484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Капитальный ремонт , ремонт и содержание автомобильных дорог  общего пользования местного знач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3,01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3,01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,91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,91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Субсидия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9,48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9,48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создание условий для развития социальной и инженерной инфраструктуры муниципальных образований         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1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1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200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Передача полномочий по организации ритуальных услуг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 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77 200П149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33333"/>
                <w:sz w:val="23"/>
                <w:szCs w:val="23"/>
              </w:rPr>
            </w:pPr>
            <w:r>
              <w:rPr>
                <w:color w:val="333333"/>
                <w:sz w:val="23"/>
                <w:szCs w:val="23"/>
              </w:rPr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полномочий по созданию мест  (площадок) накопления твердых коммунальных отходов на территории муниципального образования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6" w:hanging="0"/>
              <w:jc w:val="both"/>
              <w:rPr/>
            </w:pPr>
            <w:r>
              <w:rPr/>
              <w:t>7777 200П 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П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сбору и транспортировке твердых  бытовых от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2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2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сельских поселений на сборы и транспортировку твердых бытовых от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8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2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олномочий по сбору и транспортировке твердых  бытовых отходов</w:t>
            </w:r>
          </w:p>
        </w:tc>
        <w:tc>
          <w:tcPr>
            <w:tcW w:w="1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200 С1557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923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8">
    <w:name w:val=" Знак Знак8"/>
    <w:basedOn w:val="Style11"/>
    <w:qFormat/>
    <w:rPr>
      <w:b/>
      <w:bCs/>
      <w:sz w:val="22"/>
      <w:szCs w:val="22"/>
      <w:lang w:val="en-US"/>
    </w:rPr>
  </w:style>
  <w:style w:type="character" w:styleId="9">
    <w:name w:val=" Знак Знак9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H2">
    <w:name w:val="H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basedOn w:val="Style11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5">
    <w:name w:val=" Знак Знак5"/>
    <w:basedOn w:val="Style11"/>
    <w:qFormat/>
    <w:rPr>
      <w:sz w:val="24"/>
      <w:szCs w:val="24"/>
    </w:rPr>
  </w:style>
  <w:style w:type="character" w:styleId="4">
    <w:name w:val=" Знак Знак4"/>
    <w:basedOn w:val="Style11"/>
    <w:qFormat/>
    <w:rPr>
      <w:sz w:val="24"/>
      <w:szCs w:val="24"/>
      <w:lang w:val="en-US"/>
    </w:rPr>
  </w:style>
  <w:style w:type="character" w:styleId="3">
    <w:name w:val=" Знак Знак3"/>
    <w:basedOn w:val="Style11"/>
    <w:qFormat/>
    <w:rPr>
      <w:sz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71">
    <w:name w:val="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basedOn w:val="Style1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1">
    <w:name w:val=" Знак Знак1"/>
    <w:basedOn w:val="Style11"/>
    <w:qFormat/>
    <w:rPr>
      <w:rFonts w:ascii="Courier New" w:hAnsi="Courier New" w:cs="Courier New"/>
    </w:rPr>
  </w:style>
  <w:style w:type="character" w:styleId="61">
    <w:name w:val=" Знак Знак6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14">
    <w:name w:val=" Знак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56:00Z</dcterms:created>
  <dc:creator>Admin</dc:creator>
  <dc:description/>
  <cp:keywords/>
  <dc:language>en-US</dc:language>
  <cp:lastModifiedBy>god</cp:lastModifiedBy>
  <cp:lastPrinted>2020-07-16T12:06:00Z</cp:lastPrinted>
  <dcterms:modified xsi:type="dcterms:W3CDTF">2020-10-02T05:56:00Z</dcterms:modified>
  <cp:revision>2</cp:revision>
  <dc:subject/>
  <dc:title> </dc:title>
</cp:coreProperties>
</file>