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ТЕРЕБУЖСКОГО СЕЛЬСОВЕТА</w:t>
      </w:r>
    </w:p>
    <w:p>
      <w:pPr>
        <w:pStyle w:val="Normal"/>
        <w:rPr/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16  » ноября 2020  года                           № 16-1-6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О проведении публичных слушаний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по проекту решения  «О бюджете муниципального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</w:rPr>
        <w:t>образования «Теребужский сельсовет» Щигровского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района  Курской области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</w:rPr>
        <w:t>на 2021 год и плановый период 2022 и 2023 годов»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28 Федерального закона РФ от 06.10.2003г. № 131-ФЗ «Об общих принципах организации местного самоуправления в РФ» (с последующими изменениями и дополнениями), Устава муниципального образования «Теребужский сельсовет» Щигровского района Курской области Собрание депутатов Теребужского сельсовета  Щигровского района Курской области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РЕШ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Провести публичные слушания  по проекту решения «О бюджете муниципального образования «Теребужский сельсовет» Щигровского района Курской области на 2021 год и плановый период 2022 и 2023 годов»  07 декабря года 2020 года  в 10 ч. 00 мин. по адресу: 306515, Курская область, Щигровский район, Теребужский сельсовет, здание Администрации Теребужского сельског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Утвердить состав комиссии по организации и проведению публичных слушаний (Приложение №1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Решение вступает в силу со дня его обнародования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</w:t>
        <w:tab/>
        <w:t xml:space="preserve">  Т.С.Козявк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Теребужского сельсовета                                                  Л.Н.Степан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иложение №1 проекту к 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Собрания депутатов Теребуж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сельсовета Щигровского райо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от 16.11.2020 г.  №16-1-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миссии по организации и проведению публичных слушаний по проекту</w:t>
      </w:r>
    </w:p>
    <w:p>
      <w:pPr>
        <w:pStyle w:val="Normal"/>
        <w:jc w:val="center"/>
        <w:rPr/>
      </w:pPr>
      <w:r>
        <w:rPr>
          <w:sz w:val="24"/>
          <w:szCs w:val="24"/>
        </w:rPr>
        <w:t>решения «О бюджете муниципального образования «Теребужский сельсовет»                Щигровского района Курской области на 2021 год и                                                      плановый период 2022 и 2023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Члены комиссии</w:t>
      </w:r>
      <w:r>
        <w:rPr>
          <w:sz w:val="24"/>
          <w:szCs w:val="24"/>
        </w:rPr>
        <w:t xml:space="preserve">:  Шаламова Е В.- Депутат Собрания депутатов Теребужского сельсовета  Щигровского района Курской област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илиппов Н .К .- Депутат Собрания депутатов Теребужского сельсовета  Щигровского района Курской област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Логачева Л. Ю.    -  Начальник отдела Администрации Теребужского сельсовета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559" w:right="1276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962" w:hanging="0"/>
      <w:jc w:val="center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22:48:00Z</dcterms:created>
  <dc:creator>Jurist2</dc:creator>
  <dc:description/>
  <cp:keywords/>
  <dc:language>en-US</dc:language>
  <cp:lastModifiedBy>Admin</cp:lastModifiedBy>
  <cp:lastPrinted>2017-11-15T11:24:00Z</cp:lastPrinted>
  <dcterms:modified xsi:type="dcterms:W3CDTF">2020-11-24T08:13:00Z</dcterms:modified>
  <cp:revision>10</cp:revision>
  <dc:subject/>
  <dc:title>Утвержден</dc:title>
</cp:coreProperties>
</file>