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2" w:right="393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917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b/>
          <w:b/>
          <w:bCs/>
          <w:sz w:val="49"/>
          <w:szCs w:val="49"/>
        </w:rPr>
      </w:pPr>
      <w:r>
        <w:rPr>
          <w:b/>
          <w:bCs/>
          <w:sz w:val="49"/>
          <w:szCs w:val="49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/>
      </w:pPr>
      <w:r>
        <w:rPr>
          <w:color w:val="000000"/>
          <w:spacing w:val="-20"/>
          <w:sz w:val="49"/>
          <w:szCs w:val="49"/>
        </w:rPr>
        <w:t>ТЕРЕБУЖСКОГО  СЕЛЬСОВЕТА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23"/>
          <w:sz w:val="46"/>
          <w:szCs w:val="46"/>
        </w:rPr>
      </w:pPr>
      <w:r>
        <w:rPr>
          <w:b/>
          <w:bCs/>
          <w:color w:val="000000"/>
          <w:spacing w:val="-23"/>
          <w:sz w:val="46"/>
          <w:szCs w:val="46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23"/>
          <w:sz w:val="46"/>
          <w:szCs w:val="46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ного прогноз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ебужского сельсовета Щигровского район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урской области на долгосрочный период до 2026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в целях осуществления долгосрочного бюджетного планирования в Теребужском сельсовете Щигровского района Курской области, Администрация Теребужского сельсовета Щигр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ный прогноз Теребужского сельсовета Щигровского района Курской области на долгосрочный период до 2026 года (прилагается)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2. Утвердить Прогноз основных характеристик бюджета  Теребужского сельсовета Щигровского района Курской области  (приложение 1)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Утвердить  Показатели финансового обеспечения муниципальных программ Теребужского сельсовета Щигровского района Курской области (приложение 2).</w:t>
      </w:r>
    </w:p>
    <w:p>
      <w:pPr>
        <w:pStyle w:val="Normal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Администрации Теребужского сельсовета Щигровского района Курской области Логачеву Л.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bookmarkStart w:id="1" w:name="sub_11"/>
      <w:bookmarkStart w:id="2" w:name="sub_2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 xml:space="preserve"> Настоящее постановление вступает в силу 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Теребужского сельсовета                                      Степаненко Л Н</w:t>
      </w:r>
      <w:r>
        <w:rPr/>
        <w:t xml:space="preserve"> 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61"/>
        <w:jc w:val="right"/>
        <w:rPr/>
      </w:pPr>
      <w:r>
        <w:rPr/>
        <w:t>Администрации Теребуж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</w:t>
      </w:r>
      <w:r>
        <w:rPr/>
        <w:t>от «    »                .202    №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Теребужского сельсовета Щигровского района Курской области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6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Теребужского сельсовета Щигровского района Курской области  на долгосрочный период до 2026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Теребужского сельсовета Щигровского района Курской области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 учетом основных направлений бюджетной и налоговой политики  Теребужского сельсовета Щигровского района Курской области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и задачи долгосрочной бюджетной политики Теребужского сельсовета Щигровского района Курской области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1"/>
        <w:jc w:val="center"/>
        <w:rPr/>
      </w:pPr>
      <w:r>
        <w:rPr/>
        <w:t>Условия формирования бюджетного прогноза Теребужского сельсовета 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z w:val="28"/>
          <w:szCs w:val="28"/>
        </w:rPr>
        <w:t>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прогнозируемых параметров проекта местного бюджета на 2021 год и на плановый период 2022 и 2023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Теребужского сельсовета Щигровского района Курской области на  2021 год и на плановый период 2022 и 2023 годов буду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главным распорядителем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ведение реестра расходных обязательств главного распорядителя средств  бюджета муниципального образования "Теребужский сельсовет" Щигров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местного бюджета на основе </w:t>
      </w:r>
      <w:r>
        <w:rPr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азание муниципальных услуг, предоставляемых населению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формирование «Бюджета для граждан» по проекту бюджета муниципального образования "Теребужский сельсовет" Щигровского района Курской области и его исполнению в </w:t>
      </w:r>
      <w:r>
        <w:rPr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Теребужского сельсовета Щиг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ширение механизма инициативного бюджетирования;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качества планирования местного бюджета путем заключения соглашения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Теребужского сельсовета Щигровского района Курской области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Теребужском сельсовете Щигровского района Курской области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 и плановый пери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ов бюджетной системы Российской Федерации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Теребужского сельсовета Щигровского района Курской области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основных  характеристик бюджета Теребужского сельсовета Щигровского района Курской области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 xml:space="preserve"> на долгосрочный период прогнозирован сбалансированным. 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 xml:space="preserve"> на 2021 год доходы составили 1748,059  тыс. рублей,  на 2022 год 1030,312 тыс.руб. на 2023-2026 годы      1024,527 тыс. рубл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21 год запланированы в сумме 982,386 тыс. рублей, на 2022 год – 258,732тыс.руб., на 2023 - 2026 год в сумме 246,967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логовых доходов  запланировано в 2021 год на сумму 765,673 тыс. руб. или 43,80% к общему объему запланированных доходов.  На 2022 год -771,580 тыс.руб. или 74,89% к общему объему  запланированных доходов, на 2023-2026 годы – 777,560 тыс.руб. или 75,89% к общему объему запланированных дох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налоговые доходы не запланированы на 2021-2026 годы 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г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41,92</w:t>
      </w:r>
      <w:r>
        <w:rPr>
          <w:rFonts w:cs="Times New Roman" w:ascii="Times New Roman" w:hAnsi="Times New Roman"/>
          <w:sz w:val="28"/>
          <w:szCs w:val="28"/>
        </w:rPr>
        <w:t>%,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>60,06</w:t>
      </w:r>
      <w:r>
        <w:rPr>
          <w:rFonts w:cs="Times New Roman" w:ascii="Times New Roman" w:hAnsi="Times New Roman"/>
          <w:sz w:val="28"/>
          <w:szCs w:val="28"/>
        </w:rPr>
        <w:t>%,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>6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>%. Расходы бюджета по непрограммным  направлениям деятельности в общем объеме расходов бюджета сельского поселения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г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58,08</w:t>
      </w:r>
      <w:r>
        <w:rPr>
          <w:rFonts w:cs="Times New Roman" w:ascii="Times New Roman" w:hAnsi="Times New Roman"/>
          <w:sz w:val="28"/>
          <w:szCs w:val="28"/>
        </w:rPr>
        <w:t xml:space="preserve"> %,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4</w:t>
      </w:r>
      <w:r>
        <w:rPr>
          <w:rFonts w:cs="Times New Roman" w:ascii="Times New Roman" w:hAnsi="Times New Roman"/>
          <w:sz w:val="28"/>
          <w:szCs w:val="28"/>
        </w:rPr>
        <w:t xml:space="preserve"> %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- </w:t>
      </w:r>
      <w:r>
        <w:rPr>
          <w:rFonts w:cs="Times New Roman" w:ascii="Times New Roman" w:hAnsi="Times New Roman"/>
          <w:sz w:val="28"/>
          <w:szCs w:val="28"/>
          <w:lang w:val="ru-RU"/>
        </w:rPr>
        <w:t>37,65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 основных  характеристик бюджета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>, представлен в приложении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казатели финансового обеспечения муниципаль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ребужского сельсовета Щигровского района Курской области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муниципальных программ Теребужского сельсовета Щигровского района Курской области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муниципальных программ Теребужского сельсовета Щигровского района Курской области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Теребужского сельсовета Щигровского района Курской области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Теребужского сельсовета Щигровского района Курской области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Теребужского сельсовета Щигровского района Курской области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 сокращение межбюджетных трансфертов из областн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Теребужского сельсовета Щигровского района Курской област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Приложение № 1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  <w:r>
        <w:rPr/>
        <w:t>Администрации Теребуж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 «      ».февраля .202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P78"/>
      <w:bookmarkEnd w:id="5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бюджета Теребужского 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101"/>
        <w:gridCol w:w="1419"/>
        <w:gridCol w:w="1391"/>
        <w:gridCol w:w="1129"/>
        <w:gridCol w:w="1080"/>
        <w:gridCol w:w="1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 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0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3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6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звозмездные поступ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3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0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3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финансовое обеспечение муниципальных програ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7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3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5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Администрации Теребужского сельсовета 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от «    ».               .2020г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6" w:name="P246"/>
      <w:bookmarkEnd w:id="6"/>
      <w:r>
        <w:rPr>
          <w:b/>
          <w:bCs/>
        </w:rPr>
        <w:t>Показатели финансового обеспе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программ Теребужского 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146"/>
        <w:gridCol w:w="1134"/>
        <w:gridCol w:w="1134"/>
        <w:gridCol w:w="1134"/>
        <w:gridCol w:w="113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 2021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ый год планового периода 202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–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0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52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униципальных программ –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7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7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ая программа «Развитие муниципальной  служб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ниципальная программа </w:t>
            </w:r>
            <w:r>
              <w:rPr>
                <w:bCs/>
              </w:rPr>
              <w:t>«Комплекс мер по профилактике правонарушений на территории Теребужского сельсовета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униципальная программа</w:t>
            </w:r>
            <w:r>
              <w:rPr>
                <w:color w:val="000000"/>
              </w:rPr>
              <w:t xml:space="preserve"> «Развитие и укрепление материально-технической баз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Противодействие экстремизму и профилактика терроризма на территор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ебужского сельсовета Щигровского района Курской области на 2020-2022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муниципальной Программы«Защита населения и территорий от чрезвычайных ситуаций, обеспечение пожарной безопасности и безопасности людей на водных объектах на территории Теребужского сельсовета Щигровского района Курской области на 2020-2022г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убъектов малого и среднего предпринимательства в Теребужском сельсовете Щигровского района на 2021-2023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 Обеспечение доступным и комфортным жильем и коммунальными услугами граждан в МО «Теребужский сельсовет» Щигровского района Курской области на 2021-2023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м содержание мест захоронения в Теребужском сельсовете на 2019-2023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программа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Социальная поддержка граждан Теребужского сельсовета Щигровского района Курской области на 2021-2023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289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3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33:00Z</dcterms:created>
  <dc:creator>Customer</dc:creator>
  <dc:description/>
  <cp:keywords/>
  <dc:language>en-US</dc:language>
  <cp:lastModifiedBy>god</cp:lastModifiedBy>
  <cp:lastPrinted>2018-11-13T14:22:00Z</cp:lastPrinted>
  <dcterms:modified xsi:type="dcterms:W3CDTF">2020-11-15T18:56:00Z</dcterms:modified>
  <cp:revision>1</cp:revision>
  <dc:subject/>
  <dc:title>К О П И Я                                                                                К О П И Я</dc:title>
</cp:coreProperties>
</file>